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ins w:id="2" w:author="魏宪荣" w:date="2019-11-18T16:09:00Z"/>
        </w:rPr>
      </w:pPr>
      <w:ins w:id="0" w:author="魏宪荣" w:date="2019-11-18T16:09:00Z">
        <w:r>
          <w:rPr>
            <w:rFonts w:ascii="黑体" w:hAnsi="黑体" w:eastAsia="黑体"/>
            <w:sz w:val="32"/>
            <w:szCs w:val="32"/>
          </w:rPr>
          <w:t>附件</w:t>
        </w:r>
      </w:ins>
      <w:ins w:id="1" w:author="魏宪荣" w:date="2019-11-18T16:09:00Z">
        <w:r>
          <w:rPr>
            <w:rFonts w:eastAsia="黑体" w:ascii="黑体" w:hAnsi="黑体"/>
            <w:sz w:val="32"/>
            <w:szCs w:val="32"/>
          </w:rPr>
          <w:t>2</w:t>
        </w:r>
      </w:ins>
      <w:bookmarkStart w:id="0" w:name="_GoBack"/>
      <w:bookmarkEnd w:id="0"/>
    </w:p>
    <w:p>
      <w:pPr>
        <w:pStyle w:val="Normal"/>
        <w:ind w:firstLine="2838"/>
        <w:pPrChange w:id="0" w:author="魏宪荣" w:date="2019-12-31T10:37:00Z">
          <w:pPr>
            <w:jc w:val="center"/>
            <w:ind w:firstLine="723"/>
          </w:pPr>
        </w:pPrChange>
        <w:rPr>
          <w:rFonts w:ascii="方正小标宋简体" w:hAnsi="方正小标宋简体" w:eastAsia="方正小标宋简体"/>
          <w:sz w:val="44"/>
          <w:szCs w:val="44"/>
          <w:ins w:id="3" w:author="魏宪荣" w:date="2019-11-18T16:09:00Z"/>
        </w:rPr>
      </w:pPr>
      <w:r>
        <w:rPr>
          <w:rFonts w:ascii="方正小标宋简体" w:hAnsi="方正小标宋简体" w:eastAsia="方正小标宋简体"/>
          <w:sz w:val="44"/>
          <w:szCs w:val="44"/>
        </w:rPr>
        <w:t>税收票证式样</w:t>
      </w:r>
    </w:p>
    <w:p>
      <w:pPr>
        <w:pStyle w:val="Normal"/>
        <w:numPr>
          <w:ilvl w:val="0"/>
          <w:numId w:val="0"/>
        </w:numPr>
        <w:ind w:firstLine="643"/>
        <w:jc w:val="left"/>
        <w:outlineLvl w:val="0"/>
        <w:pPrChange w:id="0" w:author="魏宪荣" w:date="2019-11-18T16:10:00Z">
          <w:pPr>
            <w:jc w:val="left"/>
            <w:outlineLvl w:val="0"/>
            <w:ind w:firstLine="602"/>
          </w:pPr>
        </w:pPrChange>
        <w:rPr>
          <w:rFonts w:ascii="黑体" w:hAnsi="黑体" w:eastAsia="黑体"/>
          <w:b/>
          <w:b/>
          <w:sz w:val="32"/>
          <w:szCs w:val="32"/>
          <w:ins w:id="4" w:author="魏宪荣" w:date="2019-11-18T16:09:00Z"/>
        </w:rPr>
      </w:pPr>
      <w:r>
        <w:rPr>
          <w:rFonts w:ascii="黑体" w:hAnsi="黑体" w:eastAsia="黑体"/>
          <w:b/>
          <w:sz w:val="32"/>
          <w:szCs w:val="32"/>
        </w:rPr>
        <w:t>一、《税收缴款书（银行经收专用）》</w:t>
      </w:r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rPr>
          <w:ins w:id="6" w:author="魏宪荣" w:date="2019-12-31T10:31:00Z"/>
        </w:rPr>
      </w:pPr>
      <w:ins w:id="5" w:author="魏宪荣" w:date="2019-12-31T10:31:00Z">
        <w:r>
          <w:rPr/>
        </w:r>
      </w:ins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rPr>
          <w:ins w:id="7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191125" cy="3752850"/>
                <wp:effectExtent l="0" t="0" r="0" b="0"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191200" cy="375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0pt;margin-top:-295.55pt;width:408.7pt;height:295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ins w:id="9" w:author="魏宪荣" w:date="2019-11-18T16:09:00Z"/>
        </w:rPr>
      </w:pPr>
      <w:ins w:id="8" w:author="魏宪荣" w:date="2019-11-18T16:09:00Z">
        <w:r>
          <w:rPr>
            <w:rFonts w:ascii="仿宋_GB2312" w:hAnsi="仿宋_GB2312" w:eastAsia="仿宋_GB2312"/>
            <w:sz w:val="28"/>
            <w:szCs w:val="28"/>
          </w:rPr>
          <w:t>第一至六联下端各栏式样依次为：</w:t>
        </w:r>
      </w:ins>
    </w:p>
    <w:p>
      <w:pPr>
        <w:pStyle w:val="Normal"/>
        <w:numPr>
          <w:ilvl w:val="0"/>
          <w:numId w:val="0"/>
        </w:numPr>
        <w:jc w:val="left"/>
        <w:outlineLvl w:val="0"/>
        <w:rPr>
          <w:ins w:id="10" w:author="魏宪荣" w:date="2019-12-31T10:37:00Z"/>
        </w:rPr>
      </w:pPr>
      <w:r>
        <w:rPr/>
        <mc:AlternateContent>
          <mc:Choice Requires="wps">
            <w:drawing>
              <wp:inline distT="0" distB="0" distL="0" distR="0">
                <wp:extent cx="5295900" cy="2667000"/>
                <wp:effectExtent l="0" t="0" r="0" b="0"/>
                <wp:docPr id="2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295960" cy="26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210.05pt;width:416.95pt;height:209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sz w:val="28"/>
          <w:szCs w:val="30"/>
          <w:ins w:id="12" w:author="魏宪荣" w:date="2019-11-18T16:09:00Z"/>
        </w:rPr>
      </w:pPr>
      <w:ins w:id="11" w:author="魏宪荣" w:date="2019-11-18T16:09:00Z">
        <w:r>
          <w:rPr>
            <w:rFonts w:eastAsia="仿宋_GB2312" w:ascii="仿宋_GB2312" w:hAnsi="仿宋_GB2312"/>
            <w:sz w:val="28"/>
            <w:szCs w:val="30"/>
          </w:rPr>
        </w:r>
      </w:ins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ascii="仿宋_GB2312" w:hAnsi="仿宋_GB2312" w:eastAsia="仿宋_GB2312"/>
          <w:sz w:val="30"/>
          <w:szCs w:val="30"/>
          <w:ins w:id="14" w:author="魏宪荣" w:date="2019-11-18T16:09:00Z"/>
        </w:rPr>
      </w:pPr>
      <w:ins w:id="13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缴款书（银行经收专用）》一式六联。各联用途为：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16" w:author="魏宪荣" w:date="2019-11-18T16:09:00Z"/>
        </w:rPr>
      </w:pPr>
      <w:ins w:id="15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一联（收据）国库（银行）收款盖章后退缴款单位（人）作完税凭证，用于汇总缴库的，作基层税务机关税收会计凭证（代征代售人、扣缴义务人开具的，此联结报缴销给基层税务机关）。本联次套印国家税务总局统一制发的税收票证监制章（白纸黑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18" w:author="魏宪荣" w:date="2019-11-18T16:09:00Z"/>
        </w:rPr>
      </w:pPr>
      <w:ins w:id="17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（付款凭证）缴款单位（人）的支付凭证，开户银行作借方传票（白纸蓝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20" w:author="魏宪荣" w:date="2019-11-18T16:09:00Z"/>
        </w:rPr>
      </w:pPr>
      <w:ins w:id="19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三联（收款凭证）收款国库作贷方传票（白纸红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22" w:author="魏宪荣" w:date="2019-11-18T16:09:00Z"/>
        </w:rPr>
      </w:pPr>
      <w:ins w:id="21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四联（回执）国库收款盖章后退税务机关作税收会计凭证（白纸紫油墨）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24" w:author="魏宪荣" w:date="2019-11-18T16:09:00Z"/>
        </w:rPr>
      </w:pPr>
      <w:ins w:id="23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五联（报查）国库（银行）收款盖章后退基层税务机关作税收会计凭证，用于汇总缴库的，退基层税务机关定期上报县级税务机关备查（白纸绿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26" w:author="魏宪荣" w:date="2019-11-18T16:09:00Z"/>
        </w:rPr>
      </w:pPr>
      <w:ins w:id="25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六联（存根）基层税务机关留存。自行开票的，由缴款单位（人）送基层税务机关（白纸紫油墨）。</w:t>
        </w:r>
      </w:ins>
      <w:r>
        <w:br w:type="page"/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30"/>
          <w:szCs w:val="30"/>
          <w:ins w:id="28" w:author="魏宪荣" w:date="2019-12-31T10:37:00Z"/>
        </w:rPr>
      </w:pPr>
      <w:ins w:id="27" w:author="魏宪荣" w:date="2019-12-31T10:37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ind w:firstLine="643"/>
        <w:pPrChange w:id="0" w:author="魏宪荣" w:date="2019-11-18T16:10:00Z">
          <w:pPr>
            <w:tabs>
              <w:tab w:val="center" w:pos="4153" w:leader="none"/>
              <w:tab w:val="left" w:pos="7575" w:leader="none"/>
            </w:tabs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30" w:author="魏宪荣" w:date="2019-11-18T16:09:00Z"/>
        </w:rPr>
      </w:pPr>
      <w:ins w:id="29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二、《税收缴款书（税务收现专用）》</w:t>
        </w:r>
      </w:ins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ind w:firstLine="602"/>
        <w:rPr>
          <w:rFonts w:ascii="仿宋_GB2312" w:hAnsi="仿宋_GB2312" w:eastAsia="仿宋_GB2312"/>
          <w:b/>
          <w:b/>
          <w:sz w:val="30"/>
          <w:szCs w:val="30"/>
          <w:del w:id="32" w:author="刘扬" w:date="2019-11-22T11:27:00Z"/>
        </w:rPr>
      </w:pPr>
      <w:del w:id="31" w:author="刘扬" w:date="2019-11-22T11:27:00Z">
        <w:r>
          <w:rPr>
            <w:rFonts w:eastAsia="仿宋_GB2312" w:ascii="仿宋_GB2312" w:hAnsi="仿宋_GB2312"/>
            <w:b/>
            <w:sz w:val="30"/>
            <w:szCs w:val="30"/>
          </w:rPr>
        </w:r>
      </w:del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ind w:firstLine="600"/>
        <w:rPr>
          <w:rFonts w:ascii="仿宋_GB2312" w:hAnsi="仿宋_GB2312" w:eastAsia="仿宋_GB2312"/>
          <w:sz w:val="30"/>
          <w:szCs w:val="30"/>
          <w:ins w:id="34" w:author="魏宪荣" w:date="2019-11-18T16:09:00Z"/>
        </w:rPr>
      </w:pPr>
      <w:ins w:id="33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代征人开具的《税收缴款书（税务收现专用）》</w:t>
        </w:r>
      </w:ins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rPr>
          <w:rFonts w:ascii="仿宋_GB2312" w:hAnsi="仿宋_GB2312" w:eastAsia="仿宋_GB2312"/>
          <w:sz w:val="28"/>
          <w:szCs w:val="30"/>
          <w:ins w:id="35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324475" cy="3733800"/>
                <wp:effectExtent l="0" t="0" r="0" b="0"/>
                <wp:docPr id="3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3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324400" cy="373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294.05pt;width:419.2pt;height:293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37" w:author="魏宪荣" w:date="2019-11-18T16:09:00Z"/>
        </w:rPr>
      </w:pPr>
      <w:ins w:id="36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缴款书（税务收现专用）》一式三联。各联用途为：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39" w:author="魏宪荣" w:date="2019-11-18T16:09:00Z"/>
        </w:rPr>
      </w:pPr>
      <w:ins w:id="38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 xml:space="preserve">第一联（收据）交纳税人作完税凭证，本联次套印国家税务总局统一制发的税收票证监制章（白纸黑油墨）； 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42" w:author="魏宪荣" w:date="2019-11-18T16:09:00Z"/>
        </w:rPr>
      </w:pPr>
      <w:ins w:id="40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（报查）定期上报县级税务机关备查（白纸绿油墨）</w:t>
        </w:r>
      </w:ins>
      <w:ins w:id="41" w:author="魏宪荣" w:date="2019-11-18T16:09:00Z">
        <w:r>
          <w:rPr>
            <w:rFonts w:eastAsia="仿宋_GB2312" w:ascii="仿宋_GB2312" w:hAnsi="仿宋_GB2312"/>
            <w:sz w:val="30"/>
            <w:szCs w:val="30"/>
          </w:rPr>
          <w:t xml:space="preserve">; 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44" w:author="魏宪荣" w:date="2019-11-18T16:09:00Z"/>
        </w:rPr>
      </w:pPr>
      <w:ins w:id="43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三联（存根）基层税务机关留存作税收会计凭证（白纸紫油墨）。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46" w:author="魏宪荣" w:date="2019-11-18T16:09:00Z"/>
        </w:rPr>
      </w:pPr>
      <w:ins w:id="45" w:author="魏宪荣" w:date="2019-11-18T16:09:00Z">
        <w:r>
          <w:rPr>
            <w:rFonts w:eastAsia="仿宋_GB2312" w:ascii="仿宋_GB2312" w:hAnsi="仿宋_GB2312"/>
            <w:sz w:val="30"/>
            <w:szCs w:val="30"/>
          </w:rPr>
        </w:r>
      </w:ins>
      <w:r>
        <w:br w:type="page"/>
      </w:r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48" w:author="魏宪荣" w:date="2019-12-31T10:37:00Z"/>
        </w:rPr>
      </w:pPr>
      <w:ins w:id="47" w:author="魏宪荣" w:date="2019-12-31T10:37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ind w:firstLine="643"/>
        <w:jc w:val="left"/>
        <w:pPrChange w:id="0" w:author="魏宪荣" w:date="2019-11-18T16:10:00Z">
          <w:pPr>
            <w:jc w:val="left"/>
            <w:ind w:firstLine="602"/>
          </w:pPr>
        </w:pPrChange>
        <w:rPr>
          <w:rFonts w:ascii="黑体" w:hAnsi="黑体" w:eastAsia="黑体"/>
          <w:sz w:val="32"/>
          <w:szCs w:val="32"/>
          <w:ins w:id="50" w:author="魏宪荣" w:date="2019-11-18T16:09:00Z"/>
        </w:rPr>
      </w:pPr>
      <w:ins w:id="49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三、《税收缴款书（代扣代收专用）》</w:t>
        </w:r>
      </w:ins>
    </w:p>
    <w:p>
      <w:pPr>
        <w:pStyle w:val="Normal"/>
        <w:jc w:val="left"/>
        <w:rPr>
          <w:rFonts w:ascii="仿宋_GB2312" w:hAnsi="仿宋_GB2312" w:eastAsia="仿宋_GB2312"/>
          <w:sz w:val="28"/>
          <w:szCs w:val="30"/>
          <w:ins w:id="51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276850" cy="3714750"/>
                <wp:effectExtent l="0" t="0" r="0" b="0"/>
                <wp:docPr id="4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5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76880" cy="371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292.55pt;width:415.45pt;height:292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53" w:author="魏宪荣" w:date="2019-11-18T16:09:00Z"/>
        </w:rPr>
      </w:pPr>
      <w:ins w:id="52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缴款书（代扣代收专用）》一式三联。各联用途为：</w:t>
        </w:r>
      </w:ins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  <w:ins w:id="55" w:author="魏宪荣" w:date="2019-11-18T16:09:00Z"/>
        </w:rPr>
      </w:pPr>
      <w:ins w:id="54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 xml:space="preserve">第一联（收据）交纳税人作完税凭证，本联次套印国家税务总局统一制发的税收票证监制章（白纸黑油墨）； </w:t>
        </w:r>
      </w:ins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  <w:ins w:id="58" w:author="魏宪荣" w:date="2019-11-18T16:09:00Z"/>
        </w:rPr>
      </w:pPr>
      <w:ins w:id="56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（报查）报税务机关作税收会计凭证（白纸绿油墨）</w:t>
        </w:r>
      </w:ins>
      <w:ins w:id="57" w:author="魏宪荣" w:date="2019-11-18T16:09:00Z">
        <w:r>
          <w:rPr>
            <w:rFonts w:eastAsia="仿宋_GB2312" w:ascii="仿宋_GB2312" w:hAnsi="仿宋_GB2312"/>
            <w:sz w:val="30"/>
            <w:szCs w:val="30"/>
          </w:rPr>
          <w:t xml:space="preserve">; </w:t>
        </w:r>
      </w:ins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  <w:ins w:id="60" w:author="魏宪荣" w:date="2019-11-18T16:09:00Z"/>
        </w:rPr>
      </w:pPr>
      <w:ins w:id="59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三联（存根）扣缴义务人留存（白纸紫油墨）。</w:t>
        </w:r>
      </w:ins>
    </w:p>
    <w:p>
      <w:pPr>
        <w:pStyle w:val="Normal"/>
        <w:numPr>
          <w:ilvl w:val="0"/>
          <w:numId w:val="0"/>
        </w:numPr>
        <w:spacing w:lineRule="atLeast" w:line="240"/>
        <w:ind w:firstLine="643"/>
        <w:jc w:val="left"/>
        <w:outlineLvl w:val="0"/>
        <w:pPrChange w:id="0" w:author="魏宪荣" w:date="2019-11-18T16:10:00Z">
          <w:pPr>
            <w:jc w:val="left"/>
            <w:outlineLvl w:val="0"/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61" w:author="魏宪荣" w:date="2019-11-18T16:09:00Z"/>
        </w:rPr>
      </w:pPr>
      <w:r>
        <w:rPr>
          <w:rFonts w:ascii="黑体" w:hAnsi="黑体" w:eastAsia="黑体"/>
          <w:b/>
          <w:sz w:val="32"/>
          <w:szCs w:val="32"/>
        </w:rPr>
        <w:t>四、《税收电子缴款书》</w:t>
      </w:r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ind w:firstLine="600"/>
        <w:rPr>
          <w:rFonts w:ascii="仿宋_GB2312" w:hAnsi="仿宋_GB2312" w:eastAsia="仿宋_GB2312"/>
          <w:sz w:val="30"/>
          <w:szCs w:val="30"/>
          <w:ins w:id="63" w:author="魏宪荣" w:date="2019-12-31T10:31:00Z"/>
        </w:rPr>
      </w:pPr>
      <w:ins w:id="62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电子缴款书》基本电子信息要素应当包括：数据电文税收票证号码、填发日期、缴款单位（人）识别号、缴款单位（人）名称、开户银行、账号、税款限缴日期、收款国库、预算科目编码、预算级次、品目、税率或单位税额、税款所属时期、实缴金额、征收机关、填票人等。</w:t>
        </w:r>
      </w:ins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ind w:firstLine="600"/>
        <w:rPr>
          <w:rFonts w:ascii="仿宋_GB2312" w:hAnsi="仿宋_GB2312" w:eastAsia="仿宋_GB2312"/>
          <w:sz w:val="30"/>
          <w:szCs w:val="30"/>
          <w:ins w:id="65" w:author="魏宪荣" w:date="2019-11-18T16:09:00Z"/>
        </w:rPr>
      </w:pPr>
      <w:ins w:id="64" w:author="魏宪荣" w:date="2019-11-18T16:09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numPr>
          <w:ilvl w:val="0"/>
          <w:numId w:val="0"/>
        </w:numPr>
        <w:spacing w:lineRule="atLeast" w:line="240"/>
        <w:ind w:firstLine="643"/>
        <w:jc w:val="left"/>
        <w:outlineLvl w:val="0"/>
        <w:pPrChange w:id="0" w:author="魏宪荣" w:date="2019-11-18T16:10:00Z">
          <w:pPr>
            <w:jc w:val="left"/>
            <w:outlineLvl w:val="0"/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70" w:author="魏宪荣" w:date="2019-11-18T16:09:00Z"/>
        </w:rPr>
      </w:pPr>
      <w:ins w:id="66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五、</w:t>
        </w:r>
      </w:ins>
      <w:ins w:id="67" w:author="刘扬" w:date="2019-11-22T11:29:00Z">
        <w:r>
          <w:rPr>
            <w:rFonts w:ascii="黑体" w:hAnsi="黑体" w:eastAsia="黑体"/>
            <w:b/>
            <w:sz w:val="32"/>
            <w:szCs w:val="32"/>
          </w:rPr>
          <w:t>《</w:t>
        </w:r>
      </w:ins>
      <w:ins w:id="68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税收收入退还书</w:t>
        </w:r>
      </w:ins>
      <w:ins w:id="69" w:author="刘扬" w:date="2019-11-22T11:29:00Z">
        <w:r>
          <w:rPr>
            <w:rFonts w:ascii="黑体" w:hAnsi="黑体" w:eastAsia="黑体"/>
            <w:b/>
            <w:sz w:val="32"/>
            <w:szCs w:val="32"/>
          </w:rPr>
          <w:t>》</w:t>
        </w:r>
      </w:ins>
    </w:p>
    <w:p>
      <w:pPr>
        <w:pStyle w:val="Normal"/>
        <w:numPr>
          <w:ilvl w:val="0"/>
          <w:numId w:val="0"/>
        </w:numPr>
        <w:spacing w:lineRule="atLeast" w:line="240"/>
        <w:jc w:val="left"/>
        <w:outlineLvl w:val="0"/>
        <w:rPr>
          <w:ins w:id="72" w:author="魏宪荣" w:date="2019-11-18T16:09:00Z"/>
        </w:rPr>
      </w:pPr>
      <w:ins w:id="71" w:author="魏宪荣" w:date="2019-11-18T16:09:00Z">
        <w:r>
          <w:rPr/>
        </w:r>
      </w:ins>
    </w:p>
    <w:p>
      <w:pPr>
        <w:pStyle w:val="Normal"/>
        <w:numPr>
          <w:ilvl w:val="0"/>
          <w:numId w:val="0"/>
        </w:numPr>
        <w:spacing w:lineRule="atLeast" w:line="240"/>
        <w:jc w:val="left"/>
        <w:outlineLvl w:val="0"/>
        <w:rPr>
          <w:ins w:id="73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667375" cy="3838575"/>
                <wp:effectExtent l="0" t="0" r="0" b="0"/>
                <wp:docPr id="5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6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5667480" cy="383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" stroked="f" o:allowincell="f" style="position:absolute;margin-left:0pt;margin-top:-302.3pt;width:446.2pt;height:302.2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ins w:id="75" w:author="魏宪荣" w:date="2019-11-18T16:09:00Z"/>
        </w:rPr>
      </w:pPr>
      <w:ins w:id="74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一至五联下端各栏式样依次为：</w:t>
        </w:r>
      </w:ins>
    </w:p>
    <w:p>
      <w:pPr>
        <w:pStyle w:val="Normal"/>
        <w:rPr>
          <w:rFonts w:ascii="方正楷体" w:hAnsi="方正楷体"/>
          <w:szCs w:val="21"/>
          <w:ins w:id="76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248275" cy="31813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5248440" cy="318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0.55pt;width:413.2pt;height:250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78" w:author="魏宪荣" w:date="2019-11-18T16:09:00Z"/>
        </w:rPr>
      </w:pPr>
      <w:ins w:id="77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收入退还书》一式五联，各联用途为：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  <w:ins w:id="81" w:author="魏宪荣" w:date="2019-11-18T16:09:00Z"/>
        </w:rPr>
      </w:pPr>
      <w:ins w:id="79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一联（报查）退款国库盖章后退税务机关作税收会计凭证（</w:t>
        </w:r>
      </w:ins>
      <w:ins w:id="80" w:author="魏宪荣" w:date="2019-11-18T16:09:00Z">
        <w:r>
          <w:rPr>
            <w:rFonts w:ascii="仿宋_GB2312" w:hAnsi="仿宋_GB2312" w:eastAsia="仿宋_GB2312"/>
            <w:color w:val="000000"/>
            <w:sz w:val="30"/>
            <w:szCs w:val="30"/>
          </w:rPr>
          <w:t>白纸绿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  <w:ins w:id="83" w:author="魏宪荣" w:date="2019-11-18T16:09:00Z"/>
        </w:rPr>
      </w:pPr>
      <w:ins w:id="82" w:author="魏宪荣" w:date="2019-11-18T16:09:00Z">
        <w:r>
          <w:rPr>
            <w:rFonts w:ascii="仿宋_GB2312" w:hAnsi="仿宋_GB2312" w:eastAsia="仿宋_GB2312"/>
            <w:color w:val="000000"/>
            <w:sz w:val="30"/>
            <w:szCs w:val="30"/>
          </w:rPr>
          <w:t>第二联（付款凭证）退款国库作借方传票（白纸蓝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  <w:ins w:id="85" w:author="魏宪荣" w:date="2019-11-18T16:09:00Z"/>
        </w:rPr>
      </w:pPr>
      <w:ins w:id="84" w:author="魏宪荣" w:date="2019-11-18T16:09:00Z">
        <w:r>
          <w:rPr>
            <w:rFonts w:ascii="仿宋_GB2312" w:hAnsi="仿宋_GB2312" w:eastAsia="仿宋_GB2312"/>
            <w:color w:val="000000"/>
            <w:sz w:val="30"/>
            <w:szCs w:val="30"/>
          </w:rPr>
          <w:t>第三联（收款凭证）收款单位开户银行作贷方传票（白纸红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  <w:ins w:id="87" w:author="魏宪荣" w:date="2019-11-18T16:09:00Z"/>
        </w:rPr>
      </w:pPr>
      <w:ins w:id="86" w:author="魏宪荣" w:date="2019-11-18T16:09:00Z">
        <w:r>
          <w:rPr>
            <w:rFonts w:ascii="仿宋_GB2312" w:hAnsi="仿宋_GB2312" w:eastAsia="仿宋_GB2312"/>
            <w:color w:val="000000"/>
            <w:sz w:val="30"/>
            <w:szCs w:val="30"/>
          </w:rPr>
          <w:t>第四联（收账通知）收款单位（人）的开户银行退收款单位（人），本联次套印国家税务总局统一制发的税收票证监制章（白纸黑油墨）；</w:t>
        </w:r>
      </w:ins>
    </w:p>
    <w:p>
      <w:pPr>
        <w:pStyle w:val="Normal"/>
        <w:tabs>
          <w:tab w:val="clear" w:pos="420"/>
          <w:tab w:val="left" w:pos="1800" w:leader="none"/>
        </w:tabs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89" w:author="魏宪荣" w:date="2019-11-18T16:09:00Z"/>
        </w:rPr>
      </w:pPr>
      <w:ins w:id="88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五联（付账通知）国库随收入日报表退税务机关作税收会计凭证（白纸紫油墨）。</w:t>
        </w:r>
      </w:ins>
    </w:p>
    <w:p>
      <w:pPr>
        <w:pStyle w:val="Normal"/>
        <w:spacing w:lineRule="atLeast" w:line="240"/>
        <w:ind w:firstLine="643"/>
        <w:jc w:val="left"/>
        <w:pPrChange w:id="0" w:author="魏宪荣" w:date="2019-11-18T16:10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91" w:author="魏宪荣" w:date="2019-11-18T16:09:00Z"/>
        </w:rPr>
      </w:pPr>
      <w:ins w:id="90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六、《税收收入电子退还书》</w:t>
        </w:r>
      </w:ins>
    </w:p>
    <w:p>
      <w:pPr>
        <w:pStyle w:val="Normal"/>
        <w:numPr>
          <w:ilvl w:val="0"/>
          <w:numId w:val="0"/>
        </w:numPr>
        <w:spacing w:lineRule="atLeast" w:line="240"/>
        <w:ind w:firstLine="600"/>
        <w:jc w:val="left"/>
        <w:outlineLvl w:val="0"/>
        <w:rPr>
          <w:rFonts w:ascii="仿宋_GB2312" w:hAnsi="仿宋_GB2312" w:eastAsia="仿宋_GB2312"/>
          <w:sz w:val="30"/>
          <w:szCs w:val="30"/>
          <w:ins w:id="93" w:author="魏宪荣" w:date="2019-12-31T10:41:00Z"/>
        </w:rPr>
      </w:pPr>
      <w:ins w:id="92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收入电子退还书》基本要素应当包括：数据电文税收票证号码、填发日期、收款单位（人）识别号、收款单位（人）名称、开户银行、账号、退款国库、预算科目编码、预算级次、品目、退库性质、退库金额、税务机关、填票人、复核人等。</w:t>
        </w:r>
      </w:ins>
      <w:r>
        <w:br w:type="page"/>
      </w:r>
    </w:p>
    <w:p>
      <w:pPr>
        <w:pStyle w:val="Normal"/>
        <w:numPr>
          <w:ilvl w:val="0"/>
          <w:numId w:val="0"/>
        </w:numPr>
        <w:spacing w:lineRule="atLeast" w:line="240"/>
        <w:ind w:firstLine="600"/>
        <w:jc w:val="left"/>
        <w:outlineLvl w:val="0"/>
        <w:rPr>
          <w:rFonts w:ascii="仿宋_GB2312" w:hAnsi="仿宋_GB2312" w:eastAsia="仿宋_GB2312"/>
          <w:sz w:val="30"/>
          <w:szCs w:val="30"/>
          <w:ins w:id="95" w:author="魏宪荣" w:date="2019-12-31T10:41:00Z"/>
        </w:rPr>
      </w:pPr>
      <w:ins w:id="94" w:author="魏宪荣" w:date="2019-12-31T10:41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numPr>
          <w:ilvl w:val="0"/>
          <w:numId w:val="0"/>
        </w:numPr>
        <w:spacing w:lineRule="atLeast" w:line="240"/>
        <w:ind w:firstLine="643"/>
        <w:jc w:val="left"/>
        <w:outlineLvl w:val="0"/>
        <w:pPrChange w:id="0" w:author="魏宪荣" w:date="2019-11-18T16:10:00Z">
          <w:pPr>
            <w:jc w:val="left"/>
            <w:outlineLvl w:val="0"/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96" w:author="魏宪荣" w:date="2019-11-18T16:09:00Z"/>
        </w:rPr>
      </w:pPr>
      <w:r>
        <w:rPr>
          <w:rFonts w:ascii="黑体" w:hAnsi="黑体" w:eastAsia="黑体"/>
          <w:b/>
          <w:sz w:val="32"/>
          <w:szCs w:val="32"/>
        </w:rPr>
        <w:t>七、《税收缴款书（出口货物劳务专用）》</w:t>
      </w:r>
    </w:p>
    <w:p>
      <w:pPr>
        <w:pStyle w:val="Normal"/>
        <w:numPr>
          <w:ilvl w:val="0"/>
          <w:numId w:val="0"/>
        </w:numPr>
        <w:spacing w:lineRule="atLeast" w:line="240"/>
        <w:jc w:val="left"/>
        <w:outlineLvl w:val="0"/>
        <w:rPr>
          <w:rFonts w:ascii="仿宋_GB2312" w:hAnsi="仿宋_GB2312" w:eastAsia="仿宋_GB2312"/>
          <w:b/>
          <w:b/>
          <w:sz w:val="28"/>
          <w:szCs w:val="30"/>
          <w:ins w:id="97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448300" cy="3686175"/>
                <wp:effectExtent l="0" t="0" r="0" b="0"/>
                <wp:docPr id="7" name="图片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8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5448240" cy="368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8" stroked="f" o:allowincell="f" style="position:absolute;margin-left:0pt;margin-top:-290.3pt;width:428.95pt;height:290.2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"/>
        <w:tabs>
          <w:tab w:val="clear" w:pos="420"/>
          <w:tab w:val="left" w:pos="0" w:leader="none"/>
        </w:tabs>
        <w:ind w:left="2" w:firstLine="600"/>
        <w:rPr>
          <w:rFonts w:ascii="仿宋_GB2312" w:hAnsi="仿宋_GB2312" w:eastAsia="仿宋_GB2312"/>
          <w:sz w:val="30"/>
          <w:szCs w:val="30"/>
          <w:ins w:id="99" w:author="魏宪荣" w:date="2019-11-18T16:09:00Z"/>
        </w:rPr>
      </w:pPr>
      <w:ins w:id="98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下端式样与第一联相同，第三联至第六联下端各栏式样与《税收缴款书（银行经收专用）》第二至第五联相同。</w:t>
        </w:r>
      </w:ins>
    </w:p>
    <w:p>
      <w:pPr>
        <w:pStyle w:val="Normal"/>
        <w:snapToGrid w:val="false"/>
        <w:ind w:left="2" w:firstLine="600"/>
        <w:rPr>
          <w:rFonts w:ascii="仿宋_GB2312" w:hAnsi="仿宋_GB2312" w:eastAsia="仿宋_GB2312"/>
          <w:sz w:val="30"/>
          <w:szCs w:val="30"/>
          <w:ins w:id="101" w:author="魏宪荣" w:date="2019-11-18T16:09:00Z"/>
        </w:rPr>
      </w:pPr>
      <w:ins w:id="100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税收缴款书（出口货物劳务专用）》一式六联，各联次用途为：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03" w:author="魏宪荣" w:date="2019-11-18T16:09:00Z"/>
        </w:rPr>
      </w:pPr>
      <w:ins w:id="102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 xml:space="preserve">第一联（收据甲）国库（银行）收款盖章后退缴款单位作完税凭证，本联次套印国家税务局统一制发的税收票证监制章（白纸黑油墨）； 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05" w:author="魏宪荣" w:date="2019-11-18T16:09:00Z"/>
        </w:rPr>
      </w:pPr>
      <w:ins w:id="104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（收据乙）国库（银行）收款盖章后缴款单位转交购货企业，本联次套印国家税务局统一制发的“税收票证监制章”（白纸黑油墨）；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09" w:author="魏宪荣" w:date="2019-12-31T10:41:00Z"/>
        </w:rPr>
      </w:pPr>
      <w:ins w:id="106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三联（付款凭证</w:t>
        </w:r>
      </w:ins>
      <w:ins w:id="107" w:author="魏宪荣" w:date="2019-11-18T16:09:00Z">
        <w:r>
          <w:rPr>
            <w:rFonts w:eastAsia="仿宋_GB2312" w:ascii="仿宋_GB2312" w:hAnsi="仿宋_GB2312"/>
            <w:sz w:val="30"/>
            <w:szCs w:val="30"/>
          </w:rPr>
          <w:t>)</w:t>
        </w:r>
      </w:ins>
      <w:ins w:id="108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缴款单位的支付凭证，开户银行作借方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11" w:author="魏宪荣" w:date="2019-11-18T16:09:00Z"/>
        </w:rPr>
      </w:pPr>
      <w:ins w:id="110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传票（白纸蓝油墨）；</w:t>
        </w:r>
      </w:ins>
    </w:p>
    <w:p>
      <w:pPr>
        <w:pStyle w:val="1"/>
        <w:ind w:left="2" w:firstLine="600"/>
        <w:pPrChange w:id="0" w:author="魏宪荣" w:date="2019-12-31T10:40:00Z">
          <w:pPr>
            <w:pStyle w:val="1"/>
            <w:ind w:left="2" w:firstLine="600"/>
          </w:pPr>
        </w:pPrChange>
        <w:rPr>
          <w:rFonts w:ascii="仿宋_GB2312" w:hAnsi="仿宋_GB2312" w:eastAsia="仿宋_GB2312"/>
          <w:sz w:val="30"/>
          <w:szCs w:val="30"/>
          <w:ins w:id="114" w:author="魏宪荣" w:date="2019-11-18T16:09:00Z"/>
        </w:rPr>
      </w:pPr>
      <w:ins w:id="112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四联（收款凭证）收款</w:t>
        </w:r>
      </w:ins>
      <w:ins w:id="113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国库作贷方传票（白纸红油墨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16" w:author="魏宪荣" w:date="2019-11-18T16:09:00Z"/>
        </w:rPr>
      </w:pPr>
      <w:ins w:id="115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五联（回执）国库收款盖章后退税务机关作税收会计凭证（白纸绿油墨）；</w:t>
        </w:r>
      </w:ins>
    </w:p>
    <w:p>
      <w:pPr>
        <w:pStyle w:val="1"/>
        <w:tabs>
          <w:tab w:val="clear" w:pos="420"/>
          <w:tab w:val="left" w:pos="0" w:leader="none"/>
        </w:tabs>
        <w:ind w:left="2" w:firstLine="600"/>
        <w:rPr>
          <w:rFonts w:ascii="仿宋_GB2312" w:hAnsi="仿宋_GB2312" w:eastAsia="仿宋_GB2312"/>
          <w:sz w:val="30"/>
          <w:szCs w:val="30"/>
          <w:ins w:id="120" w:author="魏宪荣" w:date="2019-11-18T16:09:00Z"/>
        </w:rPr>
      </w:pPr>
      <w:ins w:id="117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六联（报查</w:t>
        </w:r>
      </w:ins>
      <w:ins w:id="118" w:author="魏宪荣" w:date="2019-11-18T16:09:00Z">
        <w:r>
          <w:rPr>
            <w:rFonts w:eastAsia="仿宋_GB2312" w:ascii="仿宋_GB2312" w:hAnsi="仿宋_GB2312"/>
            <w:sz w:val="30"/>
            <w:szCs w:val="30"/>
          </w:rPr>
          <w:t>)</w:t>
        </w:r>
      </w:ins>
      <w:ins w:id="119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国库（银行）收款盖章后退基层税务机关作税收会计凭证（白纸紫油墨）。</w:t>
        </w:r>
      </w:ins>
      <w:r>
        <w:br w:type="page"/>
      </w:r>
    </w:p>
    <w:p>
      <w:pPr>
        <w:pStyle w:val="1"/>
        <w:tabs>
          <w:tab w:val="clear" w:pos="420"/>
          <w:tab w:val="left" w:pos="0" w:leader="none"/>
        </w:tabs>
        <w:ind w:hanging="0"/>
        <w:rPr>
          <w:rFonts w:ascii="仿宋_GB2312" w:hAnsi="仿宋_GB2312" w:eastAsia="仿宋_GB2312"/>
          <w:sz w:val="30"/>
          <w:szCs w:val="30"/>
          <w:ins w:id="122" w:author="魏宪荣" w:date="2019-12-31T10:37:00Z"/>
        </w:rPr>
      </w:pPr>
      <w:ins w:id="121" w:author="魏宪荣" w:date="2019-12-31T10:37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spacing w:lineRule="atLeast" w:line="240"/>
        <w:ind w:firstLine="643"/>
        <w:jc w:val="left"/>
        <w:pPrChange w:id="0" w:author="魏宪荣" w:date="2019-11-18T16:10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123" w:author="魏宪荣" w:date="2019-11-18T16:09:00Z"/>
        </w:rPr>
      </w:pPr>
      <w:r>
        <w:rPr>
          <w:rFonts w:ascii="黑体" w:hAnsi="黑体" w:eastAsia="黑体"/>
          <w:b/>
          <w:sz w:val="32"/>
          <w:szCs w:val="32"/>
        </w:rPr>
        <w:t>八、《出口货物完税分割单》</w:t>
      </w:r>
    </w:p>
    <w:p>
      <w:pPr>
        <w:pStyle w:val="1"/>
        <w:ind w:hanging="0"/>
        <w:rPr>
          <w:rFonts w:ascii="仿宋_GB2312" w:hAnsi="仿宋_GB2312" w:eastAsia="仿宋_GB2312"/>
          <w:sz w:val="28"/>
          <w:szCs w:val="30"/>
          <w:ins w:id="124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276850" cy="3810000"/>
                <wp:effectExtent l="0" t="0" r="0" b="0"/>
                <wp:docPr id="8" name="图片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5276880" cy="380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" stroked="f" o:allowincell="f" style="position:absolute;margin-left:0pt;margin-top:-300.05pt;width:415.45pt;height:299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"/>
        <w:ind w:firstLine="450"/>
        <w:rPr>
          <w:rFonts w:ascii="仿宋_GB2312" w:hAnsi="仿宋_GB2312" w:eastAsia="仿宋_GB2312"/>
          <w:sz w:val="30"/>
          <w:szCs w:val="30"/>
          <w:ins w:id="126" w:author="魏宪荣" w:date="2019-11-18T16:09:00Z"/>
        </w:rPr>
      </w:pPr>
      <w:ins w:id="125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《出口货物完税分割单》一式两联，各联次用途为：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28" w:author="魏宪荣" w:date="2019-11-18T16:09:00Z"/>
        </w:rPr>
      </w:pPr>
      <w:ins w:id="127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一联  供货企业转交购货企业，本联次套印国家税务局统一制发的税收票证监制章（白纸黑油墨）；</w:t>
        </w:r>
      </w:ins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30" w:author="魏宪荣" w:date="2019-11-18T16:09:00Z"/>
        </w:rPr>
      </w:pPr>
      <w:ins w:id="129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  填发税务机关留存（白纸紫油墨）。</w:t>
        </w:r>
      </w:ins>
      <w:r>
        <w:br w:type="page"/>
      </w:r>
    </w:p>
    <w:p>
      <w:pPr>
        <w:pStyle w:val="1"/>
        <w:ind w:left="2" w:firstLine="600"/>
        <w:rPr>
          <w:rFonts w:ascii="仿宋_GB2312" w:hAnsi="仿宋_GB2312" w:eastAsia="仿宋_GB2312"/>
          <w:sz w:val="30"/>
          <w:szCs w:val="30"/>
          <w:ins w:id="132" w:author="魏宪荣" w:date="2019-12-31T10:38:00Z"/>
        </w:rPr>
      </w:pPr>
      <w:ins w:id="131" w:author="魏宪荣" w:date="2019-12-31T10:38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numPr>
          <w:ilvl w:val="0"/>
          <w:numId w:val="0"/>
        </w:numPr>
        <w:spacing w:lineRule="atLeast" w:line="240"/>
        <w:ind w:firstLine="643"/>
        <w:outlineLvl w:val="0"/>
        <w:pPrChange w:id="0" w:author="魏宪荣" w:date="2019-11-18T16:10:00Z">
          <w:pPr>
            <w:outlineLvl w:val="0"/>
            <w:ind w:firstLine="602"/>
            <w:spacing w:lineRule="atLeast" w:line="240"/>
          </w:pPr>
        </w:pPrChange>
        <w:rPr>
          <w:rFonts w:ascii="黑体" w:hAnsi="黑体" w:eastAsia="黑体" w:cs="Courier New"/>
          <w:b/>
          <w:b/>
          <w:sz w:val="32"/>
          <w:szCs w:val="32"/>
          <w:ins w:id="133" w:author="魏宪荣" w:date="2019-11-18T16:09:00Z"/>
        </w:rPr>
      </w:pPr>
      <w:r>
        <w:rPr>
          <w:rFonts w:ascii="黑体" w:hAnsi="黑体" w:cs="Courier New" w:eastAsia="黑体"/>
          <w:b/>
          <w:sz w:val="32"/>
          <w:szCs w:val="32"/>
        </w:rPr>
        <w:t>九、印花税票</w:t>
      </w:r>
    </w:p>
    <w:p>
      <w:pPr>
        <w:pStyle w:val="Normal"/>
        <w:spacing w:lineRule="atLeast" w:line="240"/>
        <w:ind w:firstLine="600"/>
        <w:pPrChange w:id="0" w:author="魏宪荣" w:date="2019-12-31T10:38:00Z">
          <w:pPr>
            <w:ind w:firstLine="600"/>
            <w:spacing w:lineRule="atLeast" w:line="240"/>
          </w:pPr>
        </w:pPrChange>
        <w:rPr>
          <w:rFonts w:ascii="仿宋_GB2312" w:hAnsi="仿宋_GB2312" w:eastAsia="仿宋_GB2312" w:cs="Courier New"/>
          <w:sz w:val="30"/>
          <w:szCs w:val="30"/>
          <w:ins w:id="134" w:author="魏宪荣" w:date="2019-11-18T16:09:00Z"/>
        </w:rPr>
      </w:pPr>
      <w:r>
        <w:rPr>
          <w:rFonts w:ascii="仿宋_GB2312" w:hAnsi="仿宋_GB2312" w:cs="Courier New" w:eastAsia="仿宋_GB2312"/>
          <w:sz w:val="30"/>
          <w:szCs w:val="30"/>
        </w:rPr>
        <w:t>印花税票由国家税务总局定期换版发行，具体式样略。</w:t>
      </w:r>
    </w:p>
    <w:p>
      <w:pPr>
        <w:pStyle w:val="Normal"/>
        <w:spacing w:lineRule="atLeast" w:line="240"/>
        <w:ind w:firstLine="643"/>
        <w:pPrChange w:id="0" w:author="魏宪荣" w:date="2019-11-18T16:10:00Z">
          <w:pPr>
            <w:ind w:firstLine="602"/>
            <w:spacing w:lineRule="atLeast" w:line="240"/>
          </w:pPr>
        </w:pPrChange>
        <w:rPr>
          <w:rFonts w:ascii="黑体" w:hAnsi="黑体" w:eastAsia="黑体" w:cs="Courier New"/>
          <w:b/>
          <w:b/>
          <w:sz w:val="32"/>
          <w:szCs w:val="32"/>
          <w:ins w:id="137" w:author="魏宪荣" w:date="2019-11-18T16:09:00Z"/>
        </w:rPr>
      </w:pPr>
      <w:ins w:id="135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十、</w:t>
        </w:r>
      </w:ins>
      <w:ins w:id="136" w:author="魏宪荣" w:date="2019-11-18T16:09:00Z">
        <w:r>
          <w:rPr>
            <w:rFonts w:ascii="黑体" w:hAnsi="黑体" w:cs="Courier New" w:eastAsia="黑体"/>
            <w:b/>
            <w:sz w:val="32"/>
            <w:szCs w:val="32"/>
          </w:rPr>
          <w:t>《印花税票销售凭证》</w:t>
        </w:r>
      </w:ins>
    </w:p>
    <w:p>
      <w:pPr>
        <w:pStyle w:val="Normal"/>
        <w:spacing w:lineRule="atLeast" w:line="240"/>
        <w:ind w:firstLine="420"/>
        <w:rPr>
          <w:rFonts w:ascii="仿宋_GB2312" w:hAnsi="仿宋_GB2312" w:eastAsia="仿宋_GB2312"/>
          <w:b/>
          <w:b/>
          <w:sz w:val="28"/>
          <w:szCs w:val="30"/>
          <w:ins w:id="138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000625" cy="3533775"/>
                <wp:effectExtent l="0" t="0" r="0" b="0"/>
                <wp:docPr id="9" name="图片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 10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5000760" cy="3533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0" stroked="f" o:allowincell="f" style="position:absolute;margin-left:0pt;margin-top:-278.3pt;width:393.7pt;height:278.2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7575" w:leader="none"/>
        </w:tabs>
        <w:spacing w:lineRule="atLeast" w:line="240"/>
        <w:ind w:firstLine="600"/>
        <w:rPr>
          <w:rFonts w:ascii="仿宋_GB2312" w:hAnsi="仿宋_GB2312" w:eastAsia="仿宋_GB2312"/>
          <w:sz w:val="30"/>
          <w:szCs w:val="30"/>
          <w:ins w:id="141" w:author="魏宪荣" w:date="2019-11-18T16:09:00Z"/>
        </w:rPr>
      </w:pPr>
      <w:ins w:id="139" w:author="魏宪荣" w:date="2019-11-18T16:09:00Z">
        <w:r>
          <w:rPr>
            <w:rFonts w:ascii="仿宋_GB2312" w:hAnsi="仿宋_GB2312" w:cs="Courier New" w:eastAsia="仿宋_GB2312"/>
            <w:sz w:val="30"/>
            <w:szCs w:val="30"/>
          </w:rPr>
          <w:t>《印花税票销售凭证》</w:t>
        </w:r>
      </w:ins>
      <w:ins w:id="140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一式三联，各联用途为：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143" w:author="魏宪荣" w:date="2019-11-18T16:09:00Z"/>
        </w:rPr>
      </w:pPr>
      <w:ins w:id="142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一联（收据）购买单位作报销凭证，本联次套印国家税务总局统一制发的税收票证监制章（白纸黑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145" w:author="魏宪荣" w:date="2019-11-18T16:09:00Z"/>
        </w:rPr>
      </w:pPr>
      <w:ins w:id="144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二联（报查）税务机关作税收会计凭证或备查（白纸绿油墨）；</w:t>
        </w:r>
      </w:ins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147" w:author="魏宪荣" w:date="2019-11-18T16:09:00Z"/>
        </w:rPr>
      </w:pPr>
      <w:ins w:id="146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第三联（存根）销售单位留存（白纸紫油墨）。</w:t>
        </w:r>
      </w:ins>
      <w:r>
        <w:br w:type="page"/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30"/>
          <w:szCs w:val="30"/>
          <w:ins w:id="149" w:author="魏宪荣" w:date="2019-12-31T10:38:00Z"/>
        </w:rPr>
      </w:pPr>
      <w:ins w:id="148" w:author="魏宪荣" w:date="2019-12-31T10:38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spacing w:lineRule="atLeast" w:line="240"/>
        <w:ind w:firstLine="643"/>
        <w:pPrChange w:id="0" w:author="魏宪荣" w:date="2019-12-31T10:41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 w:cs="Courier New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十一、</w:t>
      </w:r>
      <w:ins w:id="150" w:author="魏宪荣" w:date="2019-11-18T16:09:00Z">
        <w:r>
          <w:rPr>
            <w:rFonts w:ascii="黑体" w:hAnsi="黑体" w:cs="Courier New" w:eastAsia="黑体"/>
            <w:b/>
            <w:sz w:val="32"/>
            <w:szCs w:val="32"/>
          </w:rPr>
          <w:t>《</w:t>
        </w:r>
      </w:ins>
      <w:ins w:id="151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税务代保管资金专用收据</w:t>
        </w:r>
      </w:ins>
      <w:ins w:id="152" w:author="魏宪荣" w:date="2019-11-18T16:09:00Z">
        <w:r>
          <w:rPr>
            <w:rFonts w:ascii="黑体" w:hAnsi="黑体" w:cs="Courier New" w:eastAsia="黑体"/>
            <w:b/>
            <w:sz w:val="32"/>
            <w:szCs w:val="32"/>
          </w:rPr>
          <w:t>》</w:t>
        </w:r>
      </w:ins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1149"/>
        <w:gridCol w:w="1331"/>
        <w:gridCol w:w="1441"/>
        <w:gridCol w:w="559"/>
        <w:gridCol w:w="1516"/>
        <w:gridCol w:w="418"/>
        <w:gridCol w:w="417"/>
        <w:gridCol w:w="418"/>
        <w:gridCol w:w="418"/>
        <w:gridCol w:w="418"/>
        <w:gridCol w:w="419"/>
        <w:gridCol w:w="418"/>
        <w:gridCol w:w="452"/>
      </w:tblGrid>
      <w:tr>
        <w:trPr>
          <w:ins w:id="153" w:author="魏宪荣" w:date="2019-11-18T16:09:00Z"/>
          <w:trHeight w:val="600" w:hRule="atLeast"/>
        </w:trPr>
        <w:tc>
          <w:tcPr>
            <w:tcW w:w="8922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36"/>
              </w:rPr>
            </w:pPr>
            <w:ins w:id="154" w:author="魏宪荣" w:date="2019-11-18T16:09:00Z">
              <w:r>
                <w:rPr>
                  <w:b/>
                  <w:sz w:val="36"/>
                </w:rPr>
                <w:t>税务代保管资金专用收据</w:t>
              </w:r>
            </w:ins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ins w:id="155" w:author="魏宪荣" w:date="2019-11-18T16:09:00Z"/>
          <w:trHeight w:val="42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ins w:id="156" w:author="魏宪荣" w:date="2019-11-18T16:09:00Z">
              <w:r>
                <w:rPr>
                  <w:rFonts w:eastAsia="仿宋" w:ascii="仿宋" w:hAnsi="仿宋"/>
                  <w:b/>
                </w:rPr>
                <w:t>NO.</w:t>
              </w:r>
            </w:ins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157" w:author="魏宪荣" w:date="2019-11-18T16:09:00Z"/>
          <w:trHeight w:val="42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7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58" w:author="魏宪荣" w:date="2019-11-18T16:09:00Z">
              <w:r>
                <w:rPr>
                  <w:rFonts w:ascii="仿宋" w:hAnsi="仿宋" w:eastAsia="仿宋"/>
                </w:rPr>
                <w:t>年       月        日</w:t>
              </w:r>
            </w:ins>
          </w:p>
        </w:tc>
        <w:tc>
          <w:tcPr>
            <w:tcW w:w="16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59" w:author="魏宪荣" w:date="2019-11-18T16:09:00Z">
              <w:r>
                <w:rPr>
                  <w:rFonts w:eastAsia="仿宋" w:ascii="仿宋" w:hAnsi="仿宋"/>
                </w:rPr>
                <w:t xml:space="preserve">     </w:t>
              </w:r>
            </w:ins>
            <w:ins w:id="160" w:author="魏宪荣" w:date="2019-11-18T16:09:00Z">
              <w:r>
                <w:rPr>
                  <w:rFonts w:ascii="仿宋" w:hAnsi="仿宋" w:eastAsia="仿宋"/>
                </w:rPr>
                <w:t xml:space="preserve">税务机关：               </w:t>
              </w:r>
            </w:ins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161" w:author="魏宪荣" w:date="2019-11-18T16:09:00Z"/>
          <w:trHeight w:val="402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62" w:author="魏宪荣" w:date="2019-11-18T16:09:00Z">
              <w:r>
                <w:rPr>
                  <w:rFonts w:ascii="仿宋" w:hAnsi="仿宋" w:eastAsia="仿宋"/>
                </w:rPr>
                <w:t>缴款人</w:t>
              </w:r>
            </w:ins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63" w:author="魏宪荣" w:date="2019-11-18T16:09:00Z">
              <w:r>
                <w:rPr>
                  <w:rFonts w:ascii="仿宋" w:hAnsi="仿宋" w:eastAsia="仿宋"/>
                </w:rPr>
                <w:t>代   码</w:t>
              </w:r>
            </w:ins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64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151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65" w:author="魏宪荣" w:date="2019-11-18T16:09:00Z">
              <w:r>
                <w:rPr>
                  <w:rFonts w:ascii="仿宋" w:hAnsi="仿宋" w:eastAsia="仿宋"/>
                </w:rPr>
                <w:t>地    址</w:t>
              </w:r>
            </w:ins>
          </w:p>
        </w:tc>
        <w:tc>
          <w:tcPr>
            <w:tcW w:w="3378" w:type="dxa"/>
            <w:gridSpan w:val="8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ins w:id="167" w:author="魏宪荣" w:date="2019-11-18T16:09:00Z"/>
              </w:rPr>
            </w:pPr>
            <w:ins w:id="166" w:author="魏宪荣" w:date="2019-11-18T16:09:00Z">
              <w:r>
                <w:rPr>
                  <w:rFonts w:eastAsia="仿宋" w:ascii="仿宋" w:hAnsi="仿宋"/>
                </w:rPr>
              </w:r>
            </w:ins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  <w:ins w:id="169" w:author="魏宪荣" w:date="2019-11-18T16:09:00Z"/>
              </w:rPr>
            </w:pPr>
            <w:ins w:id="168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  <w:p>
            <w:pPr>
              <w:pStyle w:val="Normal"/>
              <w:widowControl w:val="false"/>
              <w:ind w:left="-592" w:firstLine="592"/>
              <w:jc w:val="center"/>
              <w:rPr>
                <w:rFonts w:ascii="仿宋" w:hAnsi="仿宋" w:eastAsia="仿宋"/>
                <w:sz w:val="24"/>
              </w:rPr>
            </w:pPr>
            <w:ins w:id="170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171" w:author="魏宪荣" w:date="2019-11-18T16:09:00Z"/>
          <w:trHeight w:val="402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72" w:author="魏宪荣" w:date="2019-11-18T16:09:00Z">
              <w:r>
                <w:rPr>
                  <w:rFonts w:ascii="仿宋" w:hAnsi="仿宋" w:eastAsia="仿宋"/>
                </w:rPr>
                <w:t>全   称</w:t>
              </w:r>
            </w:ins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73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151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78" w:type="dxa"/>
            <w:gridSpan w:val="8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174" w:author="魏宪荣" w:date="2019-11-18T16:09:00Z"/>
          <w:trHeight w:val="402" w:hRule="atLeast"/>
          <w:cantSplit w:val="true"/>
        </w:trPr>
        <w:tc>
          <w:tcPr>
            <w:tcW w:w="448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75" w:author="魏宪荣" w:date="2019-11-18T16:09:00Z">
              <w:r>
                <w:rPr>
                  <w:rFonts w:ascii="仿宋" w:hAnsi="仿宋" w:eastAsia="仿宋"/>
                </w:rPr>
                <w:t>类                别</w:t>
              </w:r>
            </w:ins>
          </w:p>
        </w:tc>
        <w:tc>
          <w:tcPr>
            <w:tcW w:w="4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76" w:author="魏宪荣" w:date="2019-11-18T16:09:00Z">
              <w:r>
                <w:rPr>
                  <w:rFonts w:ascii="仿宋" w:hAnsi="仿宋" w:eastAsia="仿宋"/>
                </w:rPr>
                <w:t>金          额</w:t>
              </w:r>
            </w:ins>
          </w:p>
        </w:tc>
      </w:tr>
      <w:tr>
        <w:trPr>
          <w:ins w:id="177" w:author="魏宪荣" w:date="2019-11-18T16:09:00Z"/>
          <w:trHeight w:val="402" w:hRule="atLeast"/>
          <w:cantSplit w:val="true"/>
        </w:trPr>
        <w:tc>
          <w:tcPr>
            <w:tcW w:w="448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78" w:author="魏宪荣" w:date="2019-11-18T16:09:00Z">
              <w:r>
                <w:rPr>
                  <w:rFonts w:ascii="仿宋" w:hAnsi="仿宋" w:eastAsia="仿宋"/>
                </w:rPr>
                <w:t>百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79" w:author="魏宪荣" w:date="2019-11-18T16:09:00Z">
              <w:r>
                <w:rPr>
                  <w:rFonts w:ascii="仿宋" w:hAnsi="仿宋" w:eastAsia="仿宋"/>
                </w:rPr>
                <w:t>十</w:t>
              </w:r>
            </w:ins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0" w:author="魏宪荣" w:date="2019-11-18T16:09:00Z">
              <w:r>
                <w:rPr>
                  <w:rFonts w:ascii="仿宋" w:hAnsi="仿宋" w:eastAsia="仿宋"/>
                </w:rPr>
                <w:t>万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1" w:author="魏宪荣" w:date="2019-11-18T16:09:00Z">
              <w:r>
                <w:rPr>
                  <w:rFonts w:ascii="仿宋" w:hAnsi="仿宋" w:eastAsia="仿宋"/>
                </w:rPr>
                <w:t>千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2" w:author="魏宪荣" w:date="2019-11-18T16:09:00Z">
              <w:r>
                <w:rPr>
                  <w:rFonts w:ascii="仿宋" w:hAnsi="仿宋" w:eastAsia="仿宋"/>
                </w:rPr>
                <w:t>百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3" w:author="魏宪荣" w:date="2019-11-18T16:09:00Z">
              <w:r>
                <w:rPr>
                  <w:rFonts w:ascii="仿宋" w:hAnsi="仿宋" w:eastAsia="仿宋"/>
                </w:rPr>
                <w:t>十</w:t>
              </w:r>
            </w:ins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4" w:author="魏宪荣" w:date="2019-11-18T16:09:00Z">
              <w:r>
                <w:rPr>
                  <w:rFonts w:ascii="仿宋" w:hAnsi="仿宋" w:eastAsia="仿宋"/>
                </w:rPr>
                <w:t>元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5" w:author="魏宪荣" w:date="2019-11-18T16:09:00Z">
              <w:r>
                <w:rPr>
                  <w:rFonts w:ascii="仿宋" w:hAnsi="仿宋" w:eastAsia="仿宋"/>
                </w:rPr>
                <w:t>角</w:t>
              </w:r>
            </w:ins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186" w:author="魏宪荣" w:date="2019-11-18T16:09:00Z">
              <w:r>
                <w:rPr>
                  <w:rFonts w:ascii="仿宋" w:hAnsi="仿宋" w:eastAsia="仿宋"/>
                </w:rPr>
                <w:t>分</w:t>
              </w:r>
            </w:ins>
          </w:p>
        </w:tc>
      </w:tr>
      <w:tr>
        <w:trPr>
          <w:ins w:id="187" w:author="魏宪荣" w:date="2019-11-18T16:09:00Z"/>
          <w:trHeight w:val="402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88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89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0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1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2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3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4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5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6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7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198" w:author="魏宪荣" w:date="2019-11-18T16:09:00Z"/>
          <w:trHeight w:val="402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199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0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1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2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3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4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5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6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7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08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209" w:author="魏宪荣" w:date="2019-11-18T16:09:00Z"/>
          <w:trHeight w:val="402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0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1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2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3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4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5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6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7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8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19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220" w:author="魏宪荣" w:date="2019-11-18T16:09:00Z"/>
          <w:trHeight w:val="402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1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2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3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4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5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6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7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8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29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30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231" w:author="魏宪荣" w:date="2019-11-18T16:09:00Z"/>
          <w:trHeight w:val="402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32" w:author="魏宪荣" w:date="2019-11-18T16:09:00Z">
              <w:r>
                <w:rPr>
                  <w:rFonts w:ascii="仿宋" w:hAnsi="仿宋" w:eastAsia="仿宋"/>
                </w:rPr>
                <w:t>合计</w:t>
              </w:r>
            </w:ins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33" w:author="魏宪荣" w:date="2019-11-18T16:09:00Z">
              <w:r>
                <w:rPr>
                  <w:rFonts w:ascii="仿宋" w:hAnsi="仿宋" w:eastAsia="仿宋"/>
                </w:rPr>
                <w:t>大写</w:t>
              </w:r>
            </w:ins>
          </w:p>
        </w:tc>
        <w:tc>
          <w:tcPr>
            <w:tcW w:w="68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34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235" w:author="魏宪荣" w:date="2019-11-18T16:09:00Z"/>
          <w:trHeight w:val="402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36" w:author="魏宪荣" w:date="2019-11-18T16:09:00Z">
              <w:r>
                <w:rPr>
                  <w:rFonts w:ascii="仿宋" w:hAnsi="仿宋" w:eastAsia="仿宋"/>
                </w:rPr>
                <w:t>税务机关                  （章）</w:t>
              </w:r>
            </w:ins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37" w:author="魏宪荣" w:date="2019-11-18T16:09:00Z">
              <w:r>
                <w:rPr>
                  <w:rFonts w:eastAsia="仿宋" w:ascii="仿宋" w:hAnsi="仿宋"/>
                </w:rPr>
                <w:t xml:space="preserve"> </w:t>
              </w:r>
            </w:ins>
            <w:ins w:id="238" w:author="魏宪荣" w:date="2019-11-18T16:09:00Z">
              <w:r>
                <w:rPr>
                  <w:rFonts w:ascii="仿宋" w:hAnsi="仿宋" w:eastAsia="仿宋"/>
                </w:rPr>
                <w:t>填票人           （章）</w:t>
              </w:r>
            </w:ins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39" w:author="魏宪荣" w:date="2019-11-18T16:09:00Z">
              <w:r>
                <w:rPr>
                  <w:rFonts w:ascii="仿宋" w:hAnsi="仿宋" w:eastAsia="仿宋"/>
                </w:rPr>
                <w:t>备注</w:t>
              </w:r>
            </w:ins>
          </w:p>
        </w:tc>
        <w:tc>
          <w:tcPr>
            <w:tcW w:w="48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4"/>
              </w:rPr>
            </w:pPr>
            <w:ins w:id="240" w:author="魏宪荣" w:date="2019-11-18T16:09:00Z">
              <w:r>
                <w:rPr>
                  <w:rFonts w:ascii="仿宋" w:hAnsi="仿宋" w:eastAsia="仿宋"/>
                </w:rPr>
                <w:t>　</w:t>
              </w:r>
            </w:ins>
          </w:p>
        </w:tc>
      </w:tr>
      <w:tr>
        <w:trPr>
          <w:ins w:id="241" w:author="魏宪荣" w:date="2019-11-18T16:09:00Z"/>
          <w:trHeight w:val="402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ins w:id="242" w:author="魏宪荣" w:date="2019-11-18T16:09:00Z">
              <w:r>
                <w:rPr>
                  <w:rFonts w:eastAsia="仿宋" w:ascii="仿宋" w:hAnsi="仿宋"/>
                  <w:sz w:val="24"/>
                </w:rPr>
                <w:t>‍</w:t>
              </w:r>
            </w:ins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8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243" w:author="魏宪荣" w:date="2019-11-18T16:09:00Z"/>
          <w:trHeight w:val="402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ins w:id="244" w:author="魏宪荣" w:date="2019-11-18T16:09:00Z">
              <w:r>
                <w:rPr>
                  <w:rFonts w:eastAsia="仿宋" w:ascii="仿宋" w:hAnsi="仿宋"/>
                  <w:sz w:val="24"/>
                </w:rPr>
                <w:t>‍</w:t>
              </w:r>
            </w:ins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8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245" w:author="魏宪荣" w:date="2019-11-18T16:09:00Z"/>
          <w:trHeight w:val="402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ins w:id="246" w:author="魏宪荣" w:date="2019-11-18T16:09:00Z">
              <w:r>
                <w:rPr>
                  <w:rFonts w:eastAsia="仿宋" w:ascii="仿宋" w:hAnsi="仿宋"/>
                  <w:sz w:val="24"/>
                </w:rPr>
                <w:t>‍</w:t>
              </w:r>
            </w:ins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8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247" w:author="魏宪荣" w:date="2019-11-18T16:09:00Z"/>
          <w:trHeight w:val="28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48" w:author="魏宪荣" w:date="2019-11-18T16:09:00Z">
              <w:r>
                <w:rPr>
                  <w:rFonts w:eastAsia="仿宋" w:ascii="仿宋" w:hAnsi="仿宋"/>
                  <w:sz w:val="24"/>
                </w:rPr>
                <w:t>‍</w:t>
              </w:r>
            </w:ins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ins w:id="249" w:author="魏宪荣" w:date="2019-11-18T16:09:00Z"/>
          <w:trHeight w:val="405" w:hRule="atLeast"/>
        </w:trPr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ins w:id="250" w:author="魏宪荣" w:date="2019-11-18T16:09:00Z">
              <w:r>
                <w:rPr>
                  <w:rFonts w:eastAsia="仿宋" w:ascii="仿宋" w:hAnsi="仿宋"/>
                  <w:sz w:val="24"/>
                </w:rPr>
                <w:t>‍</w:t>
              </w:r>
            </w:ins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??" w:hAnsi="??"/>
          <w:color w:val="000000"/>
          <w:ins w:id="252" w:author="魏宪荣" w:date="2019-11-18T16:09:00Z"/>
        </w:rPr>
      </w:pPr>
      <w:ins w:id="251" w:author="魏宪荣" w:date="2019-11-18T16:09:00Z">
        <w:r>
          <w:rPr>
            <w:rFonts w:ascii="??" w:hAnsi="??"/>
            <w:color w:val="000000"/>
          </w:rPr>
          <w:t>《税务代保管专用收据》一式三联，各联用途为：</w:t>
        </w:r>
      </w:ins>
    </w:p>
    <w:p>
      <w:pPr>
        <w:pStyle w:val="Normal"/>
        <w:spacing w:lineRule="exact" w:line="560"/>
        <w:rPr>
          <w:rFonts w:ascii="??" w:hAnsi="??"/>
          <w:color w:val="000000"/>
          <w:ins w:id="258" w:author="魏宪荣" w:date="2019-11-18T16:09:00Z"/>
        </w:rPr>
      </w:pPr>
      <w:ins w:id="253" w:author="魏宪荣" w:date="2019-11-18T16:09:00Z">
        <w:r>
          <w:rPr>
            <w:rFonts w:ascii="??" w:hAnsi="??"/>
            <w:color w:val="000000"/>
          </w:rPr>
          <w:t>第一联</w:t>
        </w:r>
      </w:ins>
      <w:ins w:id="254" w:author="魏宪荣" w:date="2019-11-18T16:09:00Z">
        <w:r>
          <w:rPr>
            <w:rFonts w:ascii="??" w:hAnsi="??"/>
            <w:color w:val="000000"/>
          </w:rPr>
          <w:t>(</w:t>
        </w:r>
      </w:ins>
      <w:ins w:id="255" w:author="魏宪荣" w:date="2019-11-18T16:09:00Z">
        <w:r>
          <w:rPr>
            <w:rFonts w:ascii="??" w:hAnsi="??"/>
            <w:color w:val="000000"/>
          </w:rPr>
          <w:t>存根联</w:t>
        </w:r>
      </w:ins>
      <w:ins w:id="256" w:author="魏宪荣" w:date="2019-11-18T16:09:00Z">
        <w:r>
          <w:rPr>
            <w:rFonts w:ascii="??" w:hAnsi="??"/>
            <w:color w:val="000000"/>
          </w:rPr>
          <w:t>)</w:t>
        </w:r>
      </w:ins>
      <w:ins w:id="257" w:author="魏宪荣" w:date="2019-11-18T16:09:00Z">
        <w:r>
          <w:rPr>
            <w:rFonts w:ascii="??" w:hAnsi="??"/>
            <w:color w:val="000000"/>
          </w:rPr>
          <w:t>，税务机关留存，白纸黑油墨；</w:t>
        </w:r>
      </w:ins>
    </w:p>
    <w:p>
      <w:pPr>
        <w:pStyle w:val="Normal"/>
        <w:spacing w:lineRule="exact" w:line="560"/>
        <w:rPr>
          <w:rFonts w:ascii="??" w:hAnsi="??"/>
          <w:color w:val="000000"/>
          <w:ins w:id="264" w:author="魏宪荣" w:date="2019-11-18T16:09:00Z"/>
        </w:rPr>
      </w:pPr>
      <w:ins w:id="259" w:author="魏宪荣" w:date="2019-11-18T16:09:00Z">
        <w:r>
          <w:rPr>
            <w:rFonts w:ascii="??" w:hAnsi="??"/>
            <w:color w:val="000000"/>
          </w:rPr>
          <w:t>第二联</w:t>
        </w:r>
      </w:ins>
      <w:ins w:id="260" w:author="魏宪荣" w:date="2019-11-18T16:09:00Z">
        <w:r>
          <w:rPr>
            <w:rFonts w:ascii="??" w:hAnsi="??"/>
            <w:color w:val="000000"/>
          </w:rPr>
          <w:t>(</w:t>
        </w:r>
      </w:ins>
      <w:ins w:id="261" w:author="魏宪荣" w:date="2019-11-18T16:09:00Z">
        <w:r>
          <w:rPr>
            <w:rFonts w:ascii="??" w:hAnsi="??"/>
            <w:color w:val="000000"/>
          </w:rPr>
          <w:t>收据联</w:t>
        </w:r>
      </w:ins>
      <w:ins w:id="262" w:author="魏宪荣" w:date="2019-11-18T16:09:00Z">
        <w:r>
          <w:rPr>
            <w:rFonts w:ascii="??" w:hAnsi="??"/>
            <w:color w:val="000000"/>
          </w:rPr>
          <w:t>)</w:t>
        </w:r>
      </w:ins>
      <w:ins w:id="263" w:author="魏宪荣" w:date="2019-11-18T16:09:00Z">
        <w:r>
          <w:rPr>
            <w:rFonts w:ascii="??" w:hAnsi="??"/>
            <w:color w:val="000000"/>
          </w:rPr>
          <w:t>，税务机关盖章后交缴款人留存，白纸红油墨；</w:t>
        </w:r>
      </w:ins>
    </w:p>
    <w:p>
      <w:pPr>
        <w:pStyle w:val="Normal"/>
        <w:spacing w:lineRule="exact" w:line="560"/>
        <w:rPr>
          <w:rFonts w:ascii="??" w:hAnsi="??"/>
          <w:color w:val="000000"/>
          <w:ins w:id="270" w:author="魏宪荣" w:date="2019-11-18T16:09:00Z"/>
        </w:rPr>
      </w:pPr>
      <w:ins w:id="265" w:author="魏宪荣" w:date="2019-11-18T16:09:00Z">
        <w:r>
          <w:rPr>
            <w:rFonts w:ascii="??" w:hAnsi="??"/>
            <w:color w:val="000000"/>
          </w:rPr>
          <w:t>第三联</w:t>
        </w:r>
      </w:ins>
      <w:ins w:id="266" w:author="魏宪荣" w:date="2019-11-18T16:09:00Z">
        <w:r>
          <w:rPr>
            <w:rFonts w:ascii="??" w:hAnsi="??"/>
            <w:color w:val="000000"/>
          </w:rPr>
          <w:t>(</w:t>
        </w:r>
      </w:ins>
      <w:ins w:id="267" w:author="魏宪荣" w:date="2019-11-18T16:09:00Z">
        <w:r>
          <w:rPr>
            <w:rFonts w:ascii="??" w:hAnsi="??"/>
            <w:color w:val="000000"/>
          </w:rPr>
          <w:t>记账联</w:t>
        </w:r>
      </w:ins>
      <w:ins w:id="268" w:author="魏宪荣" w:date="2019-11-18T16:09:00Z">
        <w:r>
          <w:rPr>
            <w:rFonts w:ascii="??" w:hAnsi="??"/>
            <w:color w:val="000000"/>
          </w:rPr>
          <w:t>)</w:t>
        </w:r>
      </w:ins>
      <w:ins w:id="269" w:author="魏宪荣" w:date="2019-11-18T16:09:00Z">
        <w:r>
          <w:rPr>
            <w:rFonts w:ascii="??" w:hAnsi="??"/>
            <w:color w:val="000000"/>
          </w:rPr>
          <w:t>，税务机关作为会计凭证，白纸蓝油墨</w:t>
        </w:r>
      </w:ins>
    </w:p>
    <w:p>
      <w:pPr>
        <w:pStyle w:val="Normal"/>
        <w:spacing w:lineRule="exact" w:line="560"/>
        <w:rPr>
          <w:rFonts w:ascii="仿宋" w:hAnsi="仿宋" w:eastAsia="仿宋"/>
          <w:sz w:val="28"/>
          <w:ins w:id="276" w:author="魏宪荣" w:date="2019-11-18T16:09:00Z"/>
        </w:rPr>
      </w:pPr>
      <w:ins w:id="271" w:author="魏宪荣" w:date="2019-11-18T16:09:00Z">
        <w:r>
          <w:rPr>
            <w:rFonts w:ascii="??" w:hAnsi="??"/>
            <w:color w:val="000000"/>
          </w:rPr>
          <w:t>《税务代保管专用收据》第二联</w:t>
        </w:r>
      </w:ins>
      <w:ins w:id="272" w:author="魏宪荣" w:date="2019-11-18T16:09:00Z">
        <w:r>
          <w:rPr>
            <w:rFonts w:ascii="??" w:hAnsi="??"/>
            <w:color w:val="000000"/>
          </w:rPr>
          <w:t>(</w:t>
        </w:r>
      </w:ins>
      <w:ins w:id="273" w:author="魏宪荣" w:date="2019-11-18T16:09:00Z">
        <w:r>
          <w:rPr>
            <w:rFonts w:ascii="??" w:hAnsi="??"/>
            <w:color w:val="000000"/>
          </w:rPr>
          <w:t>收据联</w:t>
        </w:r>
      </w:ins>
      <w:ins w:id="274" w:author="魏宪荣" w:date="2019-11-18T16:09:00Z">
        <w:r>
          <w:rPr>
            <w:rFonts w:ascii="??" w:hAnsi="??"/>
            <w:color w:val="000000"/>
          </w:rPr>
          <w:t>)</w:t>
        </w:r>
      </w:ins>
      <w:ins w:id="275" w:author="魏宪荣" w:date="2019-11-18T16:09:00Z">
        <w:r>
          <w:rPr>
            <w:rFonts w:ascii="??" w:hAnsi="??"/>
            <w:color w:val="000000"/>
          </w:rPr>
          <w:t>的抬头中央套印税收票证监制章。</w:t>
        </w:r>
      </w:ins>
    </w:p>
    <w:p>
      <w:pPr>
        <w:pStyle w:val="Normal"/>
        <w:spacing w:lineRule="atLeast" w:line="240"/>
        <w:ind w:firstLine="600"/>
        <w:jc w:val="left"/>
        <w:rPr>
          <w:rFonts w:ascii="仿宋" w:hAnsi="仿宋" w:eastAsia="仿宋"/>
          <w:sz w:val="30"/>
          <w:szCs w:val="30"/>
          <w:ins w:id="278" w:author="魏宪荣" w:date="2019-11-18T16:09:00Z"/>
        </w:rPr>
      </w:pPr>
      <w:ins w:id="277" w:author="魏宪荣" w:date="2019-11-18T16:09:00Z">
        <w:r>
          <w:rPr>
            <w:rFonts w:eastAsia="仿宋" w:ascii="仿宋" w:hAnsi="仿宋"/>
            <w:sz w:val="30"/>
            <w:szCs w:val="30"/>
          </w:rPr>
        </w:r>
      </w:ins>
    </w:p>
    <w:p>
      <w:pPr>
        <w:pStyle w:val="Normal"/>
        <w:spacing w:lineRule="atLeast" w:line="240"/>
        <w:ind w:firstLine="600"/>
        <w:jc w:val="left"/>
        <w:rPr>
          <w:rFonts w:ascii="仿宋" w:hAnsi="仿宋" w:eastAsia="仿宋"/>
          <w:sz w:val="30"/>
          <w:szCs w:val="30"/>
          <w:ins w:id="280" w:author="魏宪荣" w:date="2019-12-31T10:30:00Z"/>
        </w:rPr>
      </w:pPr>
      <w:ins w:id="279" w:author="魏宪荣" w:date="2019-12-31T10:30:00Z">
        <w:r>
          <w:rPr>
            <w:rFonts w:eastAsia="仿宋" w:ascii="仿宋" w:hAnsi="仿宋"/>
            <w:sz w:val="30"/>
            <w:szCs w:val="30"/>
          </w:rPr>
        </w:r>
      </w:ins>
    </w:p>
    <w:p>
      <w:pPr>
        <w:pStyle w:val="Normal"/>
        <w:spacing w:lineRule="atLeast" w:line="240"/>
        <w:ind w:firstLine="600"/>
        <w:jc w:val="left"/>
        <w:rPr>
          <w:rFonts w:ascii="仿宋" w:hAnsi="仿宋" w:eastAsia="仿宋"/>
          <w:sz w:val="30"/>
          <w:szCs w:val="30"/>
          <w:ins w:id="282" w:author="魏宪荣" w:date="2019-11-18T16:09:00Z"/>
        </w:rPr>
      </w:pPr>
      <w:ins w:id="281" w:author="魏宪荣" w:date="2019-11-18T16:09:00Z">
        <w:r>
          <w:rPr>
            <w:rFonts w:eastAsia="仿宋" w:ascii="仿宋" w:hAnsi="仿宋"/>
            <w:sz w:val="30"/>
            <w:szCs w:val="30"/>
          </w:rPr>
        </w:r>
      </w:ins>
    </w:p>
    <w:p>
      <w:pPr>
        <w:pStyle w:val="Normal"/>
        <w:spacing w:lineRule="atLeast" w:line="240"/>
        <w:ind w:firstLine="643"/>
        <w:jc w:val="left"/>
        <w:pPrChange w:id="0" w:author="魏宪荣" w:date="2019-11-18T16:10:00Z">
          <w:pPr>
            <w:jc w:val="left"/>
            <w:ind w:firstLine="602"/>
            <w:spacing w:lineRule="atLeast" w:line="240"/>
          </w:pPr>
        </w:pPrChange>
        <w:rPr>
          <w:rFonts w:ascii="黑体" w:hAnsi="黑体" w:eastAsia="黑体"/>
          <w:b/>
          <w:b/>
          <w:sz w:val="32"/>
          <w:szCs w:val="32"/>
          <w:ins w:id="284" w:author="魏宪荣" w:date="2019-11-18T16:09:00Z"/>
        </w:rPr>
      </w:pPr>
      <w:ins w:id="283" w:author="魏宪荣" w:date="2019-11-18T16:09:00Z">
        <w:r>
          <w:rPr>
            <w:rFonts w:ascii="黑体" w:hAnsi="黑体" w:eastAsia="黑体"/>
            <w:b/>
            <w:sz w:val="32"/>
            <w:szCs w:val="32"/>
          </w:rPr>
          <w:t>十二、非印刷税收票证</w:t>
        </w:r>
      </w:ins>
    </w:p>
    <w:p>
      <w:pPr>
        <w:pStyle w:val="PlainText"/>
        <w:spacing w:lineRule="auto" w:line="360"/>
        <w:ind w:firstLine="640"/>
        <w:pPrChange w:id="0" w:author="刘扬" w:date="2019-11-22T11:27:00Z">
          <w:pPr>
            <w:pStyle w:val="PlainText"/>
            <w:spacing w:lineRule="auto" w:line="360"/>
          </w:pPr>
        </w:pPrChange>
        <w:rPr>
          <w:rFonts w:ascii="黑体" w:hAnsi="黑体" w:eastAsia="黑体" w:cs="黑体"/>
          <w:sz w:val="32"/>
          <w:szCs w:val="32"/>
          <w:ins w:id="286" w:author="魏宪荣" w:date="2019-11-18T16:09:00Z"/>
        </w:rPr>
      </w:pPr>
      <w:ins w:id="285" w:author="魏宪荣" w:date="2019-11-18T16:09:00Z">
        <w:r>
          <w:rPr>
            <w:rFonts w:ascii="黑体" w:hAnsi="黑体" w:cs="黑体" w:eastAsia="黑体"/>
            <w:sz w:val="32"/>
            <w:szCs w:val="32"/>
          </w:rPr>
          <w:t>（一）税务机关开具的《税收缴款书（税务收现专用）》</w:t>
        </w:r>
      </w:ins>
    </w:p>
    <w:p>
      <w:pPr>
        <w:pStyle w:val="PlainText"/>
        <w:spacing w:lineRule="auto" w:line="360"/>
        <w:jc w:val="center"/>
        <w:rPr>
          <w:rFonts w:eastAsia="Times New Roman"/>
          <w:ins w:id="287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591175" cy="3981450"/>
                <wp:effectExtent l="0" t="0" r="0" b="0"/>
                <wp:docPr id="10" name="图片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11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5591160" cy="398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1" stroked="f" o:allowincell="f" style="position:absolute;margin-left:0pt;margin-top:-313.55pt;width:440.2pt;height:313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  <w:ins w:id="289" w:author="魏宪荣" w:date="2019-11-18T16:09:00Z"/>
        </w:rPr>
      </w:pPr>
      <w:ins w:id="288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输出打印一联（收据），交纳税人作完税凭证。</w:t>
        </w:r>
      </w:ins>
    </w:p>
    <w:p>
      <w:pPr>
        <w:pStyle w:val="PlainText"/>
        <w:spacing w:lineRule="auto" w:line="360"/>
        <w:rPr>
          <w:rFonts w:ascii="黑体" w:hAnsi="黑体" w:eastAsia="黑体" w:cs="黑体"/>
          <w:sz w:val="32"/>
          <w:szCs w:val="32"/>
          <w:ins w:id="291" w:author="魏宪荣" w:date="2019-12-31T10:30:00Z"/>
        </w:rPr>
      </w:pPr>
      <w:ins w:id="290" w:author="魏宪荣" w:date="2019-12-31T10:30:00Z">
        <w:r>
          <w:rPr>
            <w:rFonts w:eastAsia="黑体" w:cs="黑体" w:ascii="黑体" w:hAnsi="黑体"/>
            <w:sz w:val="32"/>
            <w:szCs w:val="32"/>
          </w:rPr>
        </w:r>
      </w:ins>
      <w:r>
        <w:br w:type="page"/>
      </w:r>
    </w:p>
    <w:p>
      <w:pPr>
        <w:pStyle w:val="PlainText"/>
        <w:spacing w:lineRule="auto" w:line="360"/>
        <w:rPr>
          <w:rFonts w:ascii="黑体" w:hAnsi="黑体" w:eastAsia="黑体" w:cs="黑体"/>
          <w:sz w:val="32"/>
          <w:szCs w:val="32"/>
          <w:ins w:id="293" w:author="魏宪荣" w:date="2019-12-31T10:38:00Z"/>
        </w:rPr>
      </w:pPr>
      <w:ins w:id="292" w:author="魏宪荣" w:date="2019-12-31T10:38:00Z">
        <w:r>
          <w:rPr>
            <w:rFonts w:eastAsia="黑体" w:cs="黑体" w:ascii="黑体" w:hAnsi="黑体"/>
            <w:sz w:val="32"/>
            <w:szCs w:val="32"/>
          </w:rPr>
        </w:r>
      </w:ins>
    </w:p>
    <w:p>
      <w:pPr>
        <w:pStyle w:val="PlainText"/>
        <w:spacing w:lineRule="auto" w:line="360"/>
        <w:ind w:firstLine="640"/>
        <w:pPrChange w:id="0" w:author="刘扬" w:date="2019-11-22T11:27:00Z">
          <w:pPr>
            <w:pStyle w:val="PlainText"/>
            <w:spacing w:lineRule="auto" w:line="360"/>
          </w:pPr>
        </w:pPrChange>
        <w:rPr>
          <w:rFonts w:ascii="黑体" w:hAnsi="黑体" w:eastAsia="黑体" w:cs="黑体"/>
          <w:sz w:val="32"/>
          <w:szCs w:val="32"/>
          <w:ins w:id="294" w:author="魏宪荣" w:date="2019-11-18T16:09:00Z"/>
        </w:rPr>
      </w:pPr>
      <w:r>
        <w:rPr>
          <w:rFonts w:ascii="黑体" w:hAnsi="黑体" w:cs="黑体" w:eastAsia="黑体"/>
          <w:sz w:val="32"/>
          <w:szCs w:val="32"/>
        </w:rPr>
        <w:t>（二）《税收完税证明》（表格式）</w:t>
      </w:r>
    </w:p>
    <w:p>
      <w:pPr>
        <w:pStyle w:val="PlainText"/>
        <w:spacing w:lineRule="auto" w:line="360"/>
        <w:ind w:firstLine="420"/>
        <w:jc w:val="center"/>
        <w:rPr>
          <w:rFonts w:eastAsia="Times New Roman"/>
          <w:ins w:id="296" w:author="魏宪荣" w:date="2019-11-18T16:09:00Z"/>
        </w:rPr>
      </w:pPr>
      <w:r>
        <w:rPr/>
        <mc:AlternateContent>
          <mc:Choice Requires="wps">
            <w:drawing>
              <wp:inline distT="0" distB="0" distL="0" distR="0">
                <wp:extent cx="5591175" cy="3990975"/>
                <wp:effectExtent l="0" t="0" r="0" b="0"/>
                <wp:docPr id="11" name="图片 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12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5591160" cy="399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2" stroked="f" o:allowincell="f" style="position:absolute;margin-left:0pt;margin-top:-314.3pt;width:440.2pt;height:314.2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ins w:id="295" w:author="魏宪荣" w:date="2019-11-18T16:09:00Z">
        <w:r>
          <w:rPr>
            <w:rFonts w:ascii="仿宋_GB2312" w:hAnsi="仿宋_GB2312" w:eastAsia="仿宋_GB2312"/>
            <w:sz w:val="30"/>
            <w:szCs w:val="30"/>
          </w:rPr>
          <w:t>输出打印一联（收据），交纳税人作完税凭证。</w:t>
        </w:r>
      </w:ins>
    </w:p>
    <w:p>
      <w:pPr>
        <w:pStyle w:val="PlainText"/>
        <w:spacing w:lineRule="auto" w:line="360"/>
        <w:rPr>
          <w:ins w:id="298" w:author="魏宪荣" w:date="2019-11-18T16:09:00Z"/>
        </w:rPr>
      </w:pPr>
      <w:ins w:id="297" w:author="魏宪荣" w:date="2019-11-18T16:09:00Z">
        <w:r>
          <w:rPr/>
        </w:r>
      </w:ins>
    </w:p>
    <w:p>
      <w:pPr>
        <w:pStyle w:val="Normal"/>
        <w:rPr>
          <w:ins w:id="300" w:author="魏宪荣" w:date="2019-11-18T16:09:00Z"/>
        </w:rPr>
      </w:pPr>
      <w:ins w:id="299" w:author="魏宪荣" w:date="2019-11-18T16:09:00Z">
        <w:r>
          <w:rPr/>
        </w:r>
      </w:ins>
    </w:p>
    <w:p>
      <w:pPr>
        <w:pStyle w:val="Normal"/>
        <w:spacing w:lineRule="atLeast" w:line="240"/>
        <w:ind w:firstLine="602"/>
        <w:jc w:val="left"/>
        <w:rPr>
          <w:rFonts w:ascii="仿宋_GB2312" w:hAnsi="仿宋_GB2312" w:eastAsia="仿宋_GB2312"/>
          <w:b/>
          <w:b/>
          <w:sz w:val="30"/>
          <w:szCs w:val="30"/>
          <w:ins w:id="302" w:author="魏宪荣" w:date="2019-11-18T16:09:00Z"/>
        </w:rPr>
      </w:pPr>
      <w:ins w:id="301" w:author="魏宪荣" w:date="2019-11-18T16:09:00Z">
        <w:r>
          <w:rPr>
            <w:rFonts w:eastAsia="仿宋_GB2312" w:ascii="仿宋_GB2312" w:hAnsi="仿宋_GB2312"/>
            <w:b/>
            <w:sz w:val="30"/>
            <w:szCs w:val="30"/>
          </w:rPr>
        </w:r>
      </w:ins>
    </w:p>
    <w:p>
      <w:pPr>
        <w:pStyle w:val="Normal"/>
        <w:spacing w:lineRule="atLeast" w:line="240"/>
        <w:ind w:firstLine="420"/>
        <w:jc w:val="left"/>
        <w:rPr>
          <w:ins w:id="304" w:author="魏宪荣" w:date="2019-11-18T16:09:00Z"/>
        </w:rPr>
      </w:pPr>
      <w:ins w:id="303" w:author="魏宪荣" w:date="2019-11-18T16:09:00Z">
        <w:r>
          <w:rPr/>
        </w:r>
      </w:ins>
    </w:p>
    <w:p>
      <w:pPr>
        <w:pStyle w:val="Normal"/>
        <w:rPr>
          <w:ins w:id="306" w:author="魏宪荣" w:date="2019-11-18T16:09:00Z"/>
        </w:rPr>
      </w:pPr>
      <w:ins w:id="305" w:author="魏宪荣" w:date="2019-11-18T16:09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方正楷体">
    <w:charset w:val="01"/>
    <w:family w:val="roman"/>
    <w:pitch w:val="variable"/>
  </w:font>
  <w:font w:name="仿宋">
    <w:charset w:val="01"/>
    <w:family w:val="roman"/>
    <w:pitch w:val="variable"/>
  </w:font>
  <w:font w:name="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63589"/>
    <w:pPr>
      <w:widowControl/>
      <w:overflowPunct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qFormat/>
    <w:locked/>
    <w:rsid w:val="00063589"/>
    <w:rPr>
      <w:rFonts w:ascii="宋体" w:hAnsi="宋体" w:eastAsia="宋体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063589"/>
    <w:pPr/>
    <w:rPr>
      <w:sz w:val="18"/>
      <w:szCs w:val="18"/>
    </w:rPr>
  </w:style>
  <w:style w:type="paragraph" w:styleId="PlainText">
    <w:name w:val="Plain Text"/>
    <w:basedOn w:val="Normal"/>
    <w:link w:val="Char"/>
    <w:qFormat/>
    <w:rsid w:val="00063589"/>
    <w:pPr>
      <w:widowControl w:val="false"/>
      <w:overflowPunct w:val="false"/>
    </w:pPr>
    <w:rPr>
      <w:rFonts w:ascii="宋体" w:hAnsi="宋体"/>
    </w:rPr>
  </w:style>
  <w:style w:type="paragraph" w:styleId="1" w:customStyle="1">
    <w:name w:val="列出段落1"/>
    <w:basedOn w:val="Normal"/>
    <w:qFormat/>
    <w:rsid w:val="00063589"/>
    <w:pPr>
      <w:widowControl w:val="false"/>
      <w:overflowPunct w:val="false"/>
      <w:ind w:firstLine="420"/>
    </w:pPr>
    <w:rPr>
      <w:rFonts w:ascii="Calibri" w:hAnsi="Calibri"/>
      <w:kern w:val="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3</Pages>
  <Words>2111</Words>
  <Characters>419</Characters>
  <CharactersWithSpaces>252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30:00Z</dcterms:created>
  <dc:creator>魏宪荣</dc:creator>
  <dc:description/>
  <dc:language>en-US</dc:language>
  <cp:lastModifiedBy>魏宪荣</cp:lastModifiedBy>
  <dcterms:modified xsi:type="dcterms:W3CDTF">2019-12-31T03:09:0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