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" w:hAnsi="黑体" w:eastAsia="黑体"/>
          <w:kern w:val="2"/>
          <w:sz w:val="32"/>
          <w:szCs w:val="32"/>
          <w:ins w:id="2" w:author="魏宪荣" w:date="2019-11-18T16:07:00Z"/>
        </w:rPr>
      </w:pPr>
      <w:ins w:id="0" w:author="魏宪荣" w:date="2019-11-18T16:07:00Z">
        <w:r>
          <w:rPr>
            <w:rFonts w:ascii="黑体" w:hAnsi="黑体" w:eastAsia="黑体"/>
            <w:kern w:val="2"/>
            <w:sz w:val="32"/>
            <w:szCs w:val="32"/>
          </w:rPr>
          <w:t>附件</w:t>
        </w:r>
      </w:ins>
      <w:ins w:id="1" w:author="魏宪荣" w:date="2019-11-18T16:07:00Z">
        <w:r>
          <w:rPr>
            <w:rFonts w:eastAsia="黑体" w:ascii="黑体" w:hAnsi="黑体"/>
            <w:kern w:val="2"/>
            <w:sz w:val="32"/>
            <w:szCs w:val="32"/>
          </w:rPr>
          <w:t>1</w:t>
        </w:r>
      </w:ins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kern w:val="2"/>
          <w:sz w:val="28"/>
          <w:szCs w:val="28"/>
          <w:ins w:id="4" w:author="魏宪荣" w:date="2019-11-18T16:07:00Z"/>
        </w:rPr>
      </w:pPr>
      <w:ins w:id="3" w:author="魏宪荣" w:date="2019-11-18T16:07:00Z">
        <w:r>
          <w:rPr>
            <w:rFonts w:eastAsia="仿宋_GB2312" w:cs="宋体" w:ascii="仿宋_GB2312" w:hAnsi="仿宋_GB2312"/>
            <w:kern w:val="2"/>
            <w:sz w:val="28"/>
            <w:szCs w:val="28"/>
          </w:rPr>
        </w:r>
      </w:ins>
    </w:p>
    <w:p>
      <w:pPr>
        <w:pStyle w:val="Normal"/>
        <w:spacing w:lineRule="atLeast" w:line="240"/>
        <w:rPr>
          <w:rFonts w:ascii="方正小标宋简体" w:hAnsi="方正小标宋简体" w:eastAsia="方正小标宋简体"/>
          <w:kern w:val="2"/>
          <w:sz w:val="44"/>
          <w:szCs w:val="44"/>
          <w:ins w:id="9" w:author="魏宪荣" w:date="2019-11-18T16:07:00Z"/>
        </w:rPr>
      </w:pPr>
      <w:ins w:id="5" w:author="魏宪荣" w:date="2019-11-18T16:07:00Z">
        <w:r>
          <w:rPr>
            <w:rFonts w:eastAsia="仿宋_GB2312" w:cs="宋体" w:ascii="仿宋_GB2312" w:hAnsi="仿宋_GB2312"/>
            <w:b/>
            <w:kern w:val="2"/>
            <w:sz w:val="30"/>
            <w:szCs w:val="30"/>
          </w:rPr>
          <w:t xml:space="preserve">             </w:t>
        </w:r>
      </w:ins>
      <w:ins w:id="6" w:author="魏宪荣" w:date="2019-11-18T16:07:00Z">
        <w:r>
          <w:rPr>
            <w:rFonts w:eastAsia="仿宋_GB2312" w:cs="宋体" w:ascii="仿宋_GB2312" w:hAnsi="仿宋_GB2312"/>
            <w:kern w:val="2"/>
            <w:sz w:val="30"/>
            <w:szCs w:val="30"/>
          </w:rPr>
          <w:t xml:space="preserve">   </w:t>
        </w:r>
      </w:ins>
      <w:ins w:id="7" w:author="魏宪荣" w:date="2019-11-18T16:07:00Z">
        <w:r>
          <w:rPr>
            <w:rFonts w:ascii="方正小标宋简体" w:hAnsi="方正小标宋简体" w:eastAsia="方正小标宋简体"/>
            <w:kern w:val="2"/>
            <w:sz w:val="44"/>
            <w:szCs w:val="44"/>
          </w:rPr>
          <w:t>税收</w:t>
        </w:r>
      </w:ins>
      <w:ins w:id="8" w:author="魏宪荣" w:date="2019-11-18T16:07:00Z">
        <w:bookmarkStart w:id="0" w:name="_GoBack"/>
        <w:bookmarkEnd w:id="0"/>
        <w:r>
          <w:rPr>
            <w:rFonts w:ascii="方正小标宋简体" w:hAnsi="方正小标宋简体" w:eastAsia="方正小标宋简体"/>
            <w:kern w:val="2"/>
            <w:sz w:val="44"/>
            <w:szCs w:val="44"/>
          </w:rPr>
          <w:t>票证章戳式样</w:t>
        </w:r>
      </w:ins>
    </w:p>
    <w:p>
      <w:pPr>
        <w:pStyle w:val="Normal"/>
        <w:spacing w:lineRule="atLeast" w:line="240"/>
        <w:ind w:firstLine="2711"/>
        <w:jc w:val="left"/>
        <w:rPr>
          <w:rFonts w:ascii="仿宋_GB2312" w:hAnsi="仿宋_GB2312" w:eastAsia="仿宋_GB2312" w:cs="宋体"/>
          <w:b/>
          <w:b/>
          <w:kern w:val="2"/>
          <w:sz w:val="30"/>
          <w:szCs w:val="30"/>
          <w:ins w:id="11" w:author="魏宪荣" w:date="2019-11-18T16:07:00Z"/>
        </w:rPr>
      </w:pPr>
      <w:ins w:id="10" w:author="魏宪荣" w:date="2019-11-18T16:07:00Z">
        <w:r>
          <w:rPr>
            <w:rFonts w:eastAsia="仿宋_GB2312" w:cs="宋体" w:ascii="仿宋_GB2312" w:hAnsi="仿宋_GB2312"/>
            <w:b/>
            <w:kern w:val="2"/>
            <w:sz w:val="30"/>
            <w:szCs w:val="30"/>
          </w:rPr>
        </w:r>
      </w:ins>
    </w:p>
    <w:p>
      <w:pPr>
        <w:pStyle w:val="Normal"/>
        <w:spacing w:lineRule="atLeast" w:line="240"/>
        <w:ind w:firstLine="643"/>
        <w:jc w:val="left"/>
        <w:pPrChange w:id="0" w:author="刘扬" w:date="2019-11-22T11:18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宋体"/>
          <w:b/>
          <w:b/>
          <w:kern w:val="2"/>
          <w:sz w:val="32"/>
          <w:szCs w:val="32"/>
          <w:ins w:id="13" w:author="魏宪荣" w:date="2019-11-18T16:07:00Z"/>
        </w:rPr>
      </w:pPr>
      <w:ins w:id="12" w:author="魏宪荣" w:date="2019-11-18T16:07:00Z">
        <w:r>
          <w:rPr>
            <w:rFonts w:ascii="黑体" w:hAnsi="黑体" w:cs="宋体" w:eastAsia="黑体"/>
            <w:b/>
            <w:kern w:val="2"/>
            <w:sz w:val="32"/>
            <w:szCs w:val="32"/>
          </w:rPr>
          <w:t>一、退库专用章</w:t>
        </w:r>
      </w:ins>
    </w:p>
    <w:p>
      <w:pPr>
        <w:pStyle w:val="Normal"/>
        <w:spacing w:lineRule="atLeast" w:line="240"/>
        <w:ind w:left="560" w:hanging="0"/>
        <w:jc w:val="left"/>
        <w:rPr>
          <w:rFonts w:ascii="仿宋_GB2312" w:hAnsi="仿宋_GB2312" w:eastAsia="仿宋_GB2312" w:cs="宋体"/>
          <w:kern w:val="2"/>
          <w:sz w:val="32"/>
          <w:szCs w:val="32"/>
          <w:ins w:id="15" w:author="魏宪荣" w:date="2019-11-18T16:07:00Z"/>
        </w:rPr>
      </w:pPr>
      <w:ins w:id="14" w:author="魏宪荣" w:date="2019-11-18T16:07:00Z">
        <w:r>
          <w:rPr>
            <w:rFonts w:ascii="仿宋_GB2312" w:hAnsi="仿宋_GB2312" w:cs="宋体" w:eastAsia="仿宋_GB2312"/>
            <w:kern w:val="2"/>
            <w:sz w:val="32"/>
            <w:szCs w:val="32"/>
          </w:rPr>
          <w:t>（一）式样</w:t>
        </w:r>
      </w:ins>
    </w:p>
    <w:p>
      <w:pPr>
        <w:pStyle w:val="Normal"/>
        <w:spacing w:lineRule="atLeast" w:line="240"/>
        <w:ind w:left="560" w:hanging="0"/>
        <w:jc w:val="left"/>
        <w:rPr>
          <w:rFonts w:ascii="仿宋_GB2312" w:hAnsi="仿宋_GB2312" w:eastAsia="仿宋_GB2312"/>
          <w:sz w:val="36"/>
          <w:szCs w:val="36"/>
          <w:ins w:id="17" w:author="魏宪荣" w:date="2019-11-18T16:07:00Z"/>
        </w:rPr>
      </w:pPr>
      <w:ins w:id="16" w:author="魏宪荣" w:date="2019-11-18T16:07:00Z">
        <w:r>
          <w:rPr>
            <w:rFonts w:eastAsia="仿宋_GB2312" w:ascii="仿宋_GB2312" w:hAnsi="仿宋_GB2312"/>
            <w:sz w:val="36"/>
            <w:szCs w:val="36"/>
          </w:rPr>
          <w:t xml:space="preserve">        </w:t>
        </w:r>
      </w:ins>
      <w:r>
        <w:rPr/>
        <mc:AlternateContent>
          <mc:Choice Requires="wps">
            <w:drawing>
              <wp:inline distT="0" distB="0" distL="0" distR="0">
                <wp:extent cx="1857375" cy="2085975"/>
                <wp:effectExtent l="0" t="0" r="0" b="0"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57240" cy="20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0pt;margin-top:-164.3pt;width:146.2pt;height:164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560" w:hanging="0"/>
        <w:jc w:val="left"/>
        <w:rPr>
          <w:rFonts w:ascii="仿宋_GB2312" w:hAnsi="仿宋_GB2312" w:eastAsia="仿宋_GB2312"/>
          <w:sz w:val="36"/>
          <w:szCs w:val="36"/>
          <w:ins w:id="19" w:author="魏宪荣" w:date="2019-11-18T16:07:00Z"/>
        </w:rPr>
      </w:pPr>
      <w:ins w:id="18" w:author="魏宪荣" w:date="2019-11-18T16:07:00Z">
        <w:r>
          <w:rPr>
            <w:rFonts w:eastAsia="仿宋_GB2312" w:ascii="仿宋_GB2312" w:hAnsi="仿宋_GB2312"/>
            <w:sz w:val="36"/>
            <w:szCs w:val="36"/>
          </w:rPr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1" w:author="魏宪荣" w:date="2019-11-18T16:07:00Z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ins w:id="2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二）刻制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6" w:author="魏宪荣" w:date="2019-11-18T16:07:00Z"/>
        </w:rPr>
      </w:pPr>
      <w:ins w:id="2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退库专用章的形状为圆形，边沿直径为３０ｍｍ，</w:t>
        </w:r>
      </w:ins>
      <w:ins w:id="23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边圈粗１ｍｍ。字体为正楷</w:t>
        </w:r>
      </w:ins>
      <w:ins w:id="24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 xml:space="preserve">, </w:t>
        </w:r>
      </w:ins>
      <w:ins w:id="25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字体大小由各单位制定。专用章的内容和刻制方法为上部环边位置刻县级税务机关名称（可适当简化），下部中央位置刻“退库专用章”字样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8" w:author="魏宪荣" w:date="2019-11-18T16:07:00Z"/>
        </w:rPr>
      </w:pPr>
      <w:ins w:id="27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三）盖章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31" w:author="魏宪荣" w:date="2019-11-18T16:07:00Z"/>
        </w:rPr>
      </w:pPr>
      <w:ins w:id="29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各级税务机关在办理税收退库业务，填开“税收收入退还书”等退库凭证时，在税收收入退还书等退库凭证的税务机关盖章处加盖本章，不得以机关公章等其他任何章戳代替</w:t>
        </w:r>
      </w:ins>
      <w:ins w:id="3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本章。</w:t>
        </w:r>
      </w:ins>
    </w:p>
    <w:p>
      <w:pPr>
        <w:pStyle w:val="Normal"/>
        <w:spacing w:lineRule="atLeast" w:line="240"/>
        <w:ind w:firstLine="643"/>
        <w:jc w:val="left"/>
        <w:pPrChange w:id="0" w:author="刘扬" w:date="2019-11-22T11:18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宋体"/>
          <w:b/>
          <w:b/>
          <w:kern w:val="2"/>
          <w:sz w:val="32"/>
          <w:szCs w:val="32"/>
          <w:ins w:id="33" w:author="魏宪荣" w:date="2019-11-18T16:07:00Z"/>
        </w:rPr>
      </w:pPr>
      <w:ins w:id="32" w:author="魏宪荣" w:date="2019-11-18T16:07:00Z">
        <w:r>
          <w:rPr>
            <w:rFonts w:ascii="黑体" w:hAnsi="黑体" w:cs="宋体" w:eastAsia="黑体"/>
            <w:b/>
            <w:kern w:val="2"/>
            <w:sz w:val="32"/>
            <w:szCs w:val="32"/>
          </w:rPr>
          <w:t>二、征税专用章</w:t>
        </w:r>
      </w:ins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kern w:val="2"/>
          <w:sz w:val="32"/>
          <w:szCs w:val="32"/>
          <w:ins w:id="35" w:author="魏宪荣" w:date="2019-11-18T16:07:00Z"/>
        </w:rPr>
      </w:pPr>
      <w:ins w:id="34" w:author="魏宪荣" w:date="2019-11-18T16:07:00Z">
        <w:r>
          <w:rPr>
            <w:rFonts w:eastAsia="仿宋_GB2312" w:cs="宋体" w:ascii="仿宋_GB2312" w:hAnsi="仿宋_GB2312"/>
            <w:kern w:val="2"/>
            <w:sz w:val="32"/>
            <w:szCs w:val="32"/>
          </w:rPr>
        </w:r>
      </w:ins>
    </w:p>
    <w:p>
      <w:pPr>
        <w:pStyle w:val="Normal"/>
        <w:spacing w:lineRule="atLeast" w:line="240"/>
        <w:ind w:firstLine="640"/>
        <w:jc w:val="left"/>
        <w:pPrChange w:id="0" w:author="魏宪荣" w:date="2019-11-18T16:08:00Z">
          <w:pPr>
            <w:jc w:val="left"/>
            <w:ind w:firstLine="560"/>
            <w:spacing w:lineRule="atLeast" w:line="240"/>
          </w:pPr>
        </w:pPrChange>
        <w:rPr>
          <w:rFonts w:ascii="仿宋_GB2312" w:hAnsi="仿宋_GB2312" w:eastAsia="仿宋_GB2312" w:cs="宋体"/>
          <w:kern w:val="2"/>
          <w:sz w:val="32"/>
          <w:szCs w:val="32"/>
          <w:ins w:id="37" w:author="魏宪荣" w:date="2019-11-18T16:07:00Z"/>
        </w:rPr>
      </w:pPr>
      <w:r>
        <w:rPr>
          <w:rFonts w:ascii="仿宋_GB2312" w:hAnsi="仿宋_GB2312" w:cs="宋体" w:eastAsia="仿宋_GB2312"/>
          <w:kern w:val="2"/>
          <w:sz w:val="32"/>
          <w:szCs w:val="32"/>
        </w:rPr>
        <w:t>（一）式样</w:t>
      </w:r>
      <w:ins w:id="36" w:author="魏宪荣" w:date="2019-11-18T16:07:00Z">
        <w:r>
          <w:rPr>
            <w:rFonts w:ascii="仿宋_GB2312" w:hAnsi="仿宋_GB2312" w:cs="宋体" w:eastAsia="仿宋_GB2312"/>
            <w:kern w:val="2"/>
            <w:sz w:val="32"/>
            <w:szCs w:val="32"/>
          </w:rPr>
          <w:t xml:space="preserve">      </w:t>
        </w:r>
      </w:ins>
    </w:p>
    <w:p>
      <w:pPr>
        <w:pStyle w:val="Normal"/>
        <w:spacing w:lineRule="atLeast" w:line="240"/>
        <w:ind w:firstLine="560"/>
        <w:jc w:val="left"/>
        <w:rPr>
          <w:rFonts w:ascii="仿宋_GB2312" w:hAnsi="仿宋_GB2312" w:eastAsia="仿宋_GB2312" w:cs="宋体"/>
          <w:kern w:val="2"/>
          <w:sz w:val="28"/>
          <w:szCs w:val="28"/>
          <w:ins w:id="38" w:author="魏宪荣" w:date="2019-11-18T16:07:00Z"/>
        </w:rPr>
      </w:pPr>
      <w:r>
        <w:rPr/>
        <mc:AlternateContent>
          <mc:Choice Requires="wps">
            <w:drawing>
              <wp:inline distT="0" distB="0" distL="0" distR="0">
                <wp:extent cx="1790700" cy="18288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90640" cy="182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4.05pt;width:140.95pt;height:143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firstLine="560"/>
        <w:jc w:val="left"/>
        <w:rPr>
          <w:rFonts w:ascii="仿宋_GB2312" w:hAnsi="仿宋_GB2312" w:eastAsia="仿宋_GB2312" w:cs="宋体"/>
          <w:kern w:val="2"/>
          <w:sz w:val="28"/>
          <w:szCs w:val="28"/>
          <w:ins w:id="40" w:author="魏宪荣" w:date="2019-11-18T16:07:00Z"/>
        </w:rPr>
      </w:pPr>
      <w:ins w:id="39" w:author="魏宪荣" w:date="2019-11-18T16:07:00Z">
        <w:r>
          <w:rPr>
            <w:rFonts w:eastAsia="仿宋_GB2312" w:cs="宋体" w:ascii="仿宋_GB2312" w:hAnsi="仿宋_GB2312"/>
            <w:kern w:val="2"/>
            <w:sz w:val="28"/>
            <w:szCs w:val="28"/>
          </w:rPr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41" w:author="魏宪荣" w:date="2019-11-18T16:07:00Z"/>
        </w:rPr>
      </w:pPr>
      <w:r>
        <w:rPr>
          <w:rFonts w:ascii="仿宋_GB2312" w:hAnsi="仿宋_GB2312" w:cs="宋体" w:eastAsia="仿宋_GB2312"/>
          <w:sz w:val="32"/>
          <w:szCs w:val="32"/>
        </w:rPr>
        <w:t>（二）刻制要求</w:t>
      </w:r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44" w:author="魏宪荣" w:date="2019-11-18T16:07:00Z"/>
        </w:rPr>
      </w:pPr>
      <w:ins w:id="4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征税专用章形状为圆形，边沿直径３０ｍｍ，</w:t>
        </w:r>
      </w:ins>
      <w:ins w:id="43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边圈粗１ｍｍ。字体为正楷，字体大小由各单位根据字数大小制定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47" w:author="魏宪荣" w:date="2019-11-18T16:07:00Z"/>
        </w:rPr>
      </w:pPr>
      <w:ins w:id="45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专用章的内容和刻制方法为</w:t>
        </w:r>
      </w:ins>
      <w:ins w:id="4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上部环边位置刻税务机关名称字样，税务机关名称字数多的，可适当简化；简化后字数仍比较多的，可以不刻制税务所或分局名称，应以专用章中央的编号区别，前一位（或两位）按税务所或分局个数顺序设置，后一位或两位按该税务所或分局使用的专用章个数顺序设置。下部中央位置刻“征税专用章”字样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49" w:author="魏宪荣" w:date="2019-11-18T16:07:00Z"/>
        </w:rPr>
      </w:pPr>
      <w:ins w:id="4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三）盖章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53" w:author="魏宪荣" w:date="2019-11-18T16:07:00Z"/>
        </w:rPr>
      </w:pPr>
      <w:ins w:id="50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“</w:t>
        </w:r>
      </w:ins>
      <w:ins w:id="51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征税专用章”是税务机关办理税收征收管理业务，填开税收票证时使用的征税业务专用章。除办理退库业务，填</w:t>
        </w:r>
      </w:ins>
      <w:ins w:id="5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开《税收收入退还书》等退库凭证外，填开其他各种税收票证时，在票证的税务机关盖章处加盖本章，不得以机关公章等其他任何章戳代替本章。</w:t>
        </w:r>
      </w:ins>
    </w:p>
    <w:p>
      <w:pPr>
        <w:pStyle w:val="Normal"/>
        <w:spacing w:lineRule="atLeast" w:line="240"/>
        <w:ind w:firstLine="643"/>
        <w:jc w:val="left"/>
        <w:pPrChange w:id="0" w:author="刘扬" w:date="2019-11-22T11:18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宋体"/>
          <w:b/>
          <w:b/>
          <w:kern w:val="2"/>
          <w:sz w:val="32"/>
          <w:szCs w:val="32"/>
          <w:ins w:id="54" w:author="魏宪荣" w:date="2019-11-18T16:07:00Z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三、委托代征章</w:t>
      </w:r>
    </w:p>
    <w:p>
      <w:pPr>
        <w:pStyle w:val="Normal"/>
        <w:spacing w:lineRule="atLeast" w:line="240"/>
        <w:ind w:firstLine="640"/>
        <w:jc w:val="left"/>
        <w:pPrChange w:id="0" w:author="魏宪荣" w:date="2019-11-18T16:08:00Z">
          <w:pPr>
            <w:jc w:val="left"/>
            <w:ind w:firstLine="560"/>
            <w:spacing w:lineRule="atLeast" w:line="240"/>
          </w:pPr>
        </w:pPrChange>
        <w:rPr>
          <w:rFonts w:ascii="仿宋_GB2312" w:hAnsi="仿宋_GB2312" w:eastAsia="仿宋_GB2312" w:cs="宋体"/>
          <w:kern w:val="2"/>
          <w:sz w:val="32"/>
          <w:szCs w:val="32"/>
          <w:ins w:id="56" w:author="魏宪荣" w:date="2019-11-18T16:07:00Z"/>
        </w:rPr>
      </w:pPr>
      <w:ins w:id="55" w:author="魏宪荣" w:date="2019-11-18T16:07:00Z">
        <w:r>
          <w:rPr>
            <w:rFonts w:ascii="仿宋_GB2312" w:hAnsi="仿宋_GB2312" w:cs="宋体" w:eastAsia="仿宋_GB2312"/>
            <w:kern w:val="2"/>
            <w:sz w:val="32"/>
            <w:szCs w:val="32"/>
          </w:rPr>
          <w:t>（一）式样</w:t>
        </w:r>
      </w:ins>
    </w:p>
    <w:p>
      <w:pPr>
        <w:pStyle w:val="Normal"/>
        <w:rPr>
          <w:rFonts w:ascii="仿宋_GB2312" w:hAnsi="仿宋_GB2312" w:eastAsia="仿宋_GB2312"/>
          <w:ins w:id="57" w:author="魏宪荣" w:date="2019-11-18T16:07:00Z"/>
        </w:rPr>
      </w:pPr>
      <w:r>
        <w:rPr/>
        <mc:AlternateContent>
          <mc:Choice Requires="wpg">
            <w:drawing>
              <wp:inline distT="0" distB="0" distL="0" distR="0">
                <wp:extent cx="5257800" cy="2377440"/>
                <wp:effectExtent l="114300" t="0" r="114300" b="0"/>
                <wp:docPr id="3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377440"/>
                          <a:chOff x="0" y="0"/>
                          <a:chExt cx="5257800" cy="237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237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矩形 4"/>
                          <wps:cNvSpPr/>
                        </wps:nvSpPr>
                        <wps:spPr>
                          <a:xfrm>
                            <a:off x="1874520" y="990720"/>
                            <a:ext cx="1440360" cy="539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74520" y="693360"/>
                            <a:ext cx="720" cy="19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9120" y="699120"/>
                            <a:ext cx="720" cy="19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990720"/>
                            <a:ext cx="228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1531800"/>
                            <a:ext cx="22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792360"/>
                            <a:ext cx="144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88200"/>
                            <a:ext cx="720" cy="53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1019160"/>
                            <a:ext cx="13676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rFonts w:ascii="楷体_GB2312" w:hAnsi="楷体_GB2312" w:eastAsia="楷体_GB2312" w:cs=""/>
                                </w:rPr>
                                <w:t>委 托 代 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08972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rFonts w:ascii="Times New Roman" w:hAnsi="Times New Roman"/>
                                </w:rPr>
                                <w:t>1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396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rFonts w:ascii="Times New Roman" w:hAnsi="Times New Roman"/>
                                </w:rPr>
                                <w:t>3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1494720"/>
                            <a:ext cx="22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539720"/>
                            <a:ext cx="22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0" y="1386720"/>
                            <a:ext cx="5716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rFonts w:ascii="Times New Roman" w:hAnsi="Times New Roman"/>
                                </w:rPr>
                                <w:t>1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120" y="149724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editas="canvas" style="margin-left:0pt;margin-top:-187.25pt;width:414pt;height:187.2pt" coordorigin="0,-3745" coordsize="8280,3744">
                <v:shape id="shape_0" stroked="f" o:allowincell="f" style="position:absolute;left:0;top:-3745;width:8279;height:3743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rect id="shape_0" ID="矩形 4" fillcolor="red" stroked="t" o:allowincell="f" style="position:absolute;left:2952;top:-2185;width:2267;height:849;mso-wrap-style:none;v-text-anchor:middle;mso-position-vertical:top">
                  <v:fill o:detectmouseclick="t" type="solid" color2="aqua"/>
                  <v:stroke color="black" joinstyle="round" endcap="flat"/>
                  <w10:wrap type="none"/>
                </v:rect>
                <v:line id="shape_0" from="2952,-2653" to="2952,-2342" ID="直线 5" stroked="t" o:allowincell="f" style="position:absolute;flip:y;mso-position-vertical:top">
                  <v:stroke color="black" joinstyle="round" endcap="flat"/>
                  <v:fill o:detectmouseclick="t" on="false"/>
                  <w10:wrap type="none"/>
                </v:line>
                <v:line id="shape_0" from="5211,-2644" to="5211,-2333" ID="直线 6" stroked="t" o:allowincell="f" style="position:absolute;flip:y;mso-position-vertical:top">
                  <v:stroke color="black" joinstyle="round" endcap="flat"/>
                  <v:fill o:detectmouseclick="t" on="false"/>
                  <w10:wrap type="none"/>
                </v:line>
                <v:line id="shape_0" from="2412,-2185" to="2771,-2185" ID="直线 7" stroked="t" o:allowincell="f" style="position:absolute;flip:x;mso-position-vertical:top">
                  <v:stroke color="black" joinstyle="round" endcap="flat"/>
                  <v:fill o:detectmouseclick="t" on="false"/>
                  <w10:wrap type="none"/>
                </v:line>
                <v:line id="shape_0" from="2412,-1333" to="2771,-1333" ID="直线 8" stroked="t" o:allowincell="f" style="position:absolute;flip:x;mso-position-vertical:top">
                  <v:stroke color="black" joinstyle="round" endcap="flat"/>
                  <v:fill o:detectmouseclick="t" on="false"/>
                  <w10:wrap type="none"/>
                </v:line>
                <v:line id="shape_0" from="2952,-2497" to="5219,-2497" ID="直线 9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2592,-2189" to="2592,-1340" ID="直线 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矩形 11" fillcolor="white" stroked="t" o:allowincell="f" style="position:absolute;left:3015;top:-2140;width:2153;height:76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0"/>
                            <w:rFonts w:ascii="楷体_GB2312" w:hAnsi="楷体_GB2312" w:eastAsia="楷体_GB2312" w:cs=""/>
                          </w:rPr>
                          <w:t>委 托 代 征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矩形 12" fillcolor="white" stroked="f" o:allowincell="f" style="position:absolute;left:1512;top:-2029;width:899;height:62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18"/>
                            <w:rFonts w:ascii="Times New Roman" w:hAnsi="Times New Roman"/>
                          </w:rPr>
                          <w:t>1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矩形 13" fillcolor="white" stroked="f" o:allowincell="f" style="position:absolute;left:3492;top:-3121;width:899;height:62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18"/>
                            <w:rFonts w:ascii="Times New Roman" w:hAnsi="Times New Roman"/>
                          </w:rPr>
                          <w:t>3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34,-1391" to="5593,-1391" ID="直线 14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5232,-1320" to="5591,-1320" ID="直线 15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shape id="shape_0" ID="矩形 16" fillcolor="white" stroked="f" o:allowincell="f" style="position:absolute;left:5652;top:-1561;width:899;height:587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18"/>
                            <w:rFonts w:ascii="Times New Roman" w:hAnsi="Times New Roman"/>
                          </w:rPr>
                          <w:t>1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24,-1387" to="5424,-1331" ID="直线 17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59" w:author="魏宪荣" w:date="2019-11-18T16:07:00Z"/>
        </w:rPr>
      </w:pPr>
      <w:ins w:id="5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二）刻制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69" w:author="魏宪荣" w:date="2019-11-18T16:07:00Z"/>
        </w:rPr>
      </w:pPr>
      <w:ins w:id="6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形状为长方形，长为</w:t>
        </w:r>
      </w:ins>
      <w:ins w:id="61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35</w:t>
        </w:r>
      </w:ins>
      <w:ins w:id="6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ｍｍ，宽为</w:t>
        </w:r>
      </w:ins>
      <w:ins w:id="63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15</w:t>
        </w:r>
      </w:ins>
      <w:ins w:id="64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ｍｍ，边粗１ｍｍ。字体为正楷</w:t>
        </w:r>
      </w:ins>
      <w:ins w:id="65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 xml:space="preserve">, </w:t>
        </w:r>
      </w:ins>
      <w:ins w:id="6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字体大小为</w:t>
        </w:r>
      </w:ins>
      <w:ins w:id="67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16</w:t>
        </w:r>
      </w:ins>
      <w:ins w:id="6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号。如图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71" w:author="魏宪荣" w:date="2019-11-18T16:07:00Z"/>
        </w:rPr>
      </w:pPr>
      <w:ins w:id="7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三）盖章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73" w:author="魏宪荣" w:date="2019-11-18T16:07:00Z"/>
        </w:rPr>
      </w:pPr>
      <w:ins w:id="7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如有委托代征单位代征税款需加盖在税收票证票面时，在票证的备注栏内加盖本章。</w:t>
        </w:r>
      </w:ins>
    </w:p>
    <w:p>
      <w:pPr>
        <w:pStyle w:val="Normal"/>
        <w:spacing w:lineRule="atLeast" w:line="240"/>
        <w:ind w:firstLine="643"/>
        <w:jc w:val="left"/>
        <w:pPrChange w:id="0" w:author="刘扬" w:date="2019-11-22T11:18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宋体"/>
          <w:b/>
          <w:b/>
          <w:kern w:val="2"/>
          <w:sz w:val="32"/>
          <w:szCs w:val="32"/>
          <w:ins w:id="74" w:author="魏宪荣" w:date="2019-11-18T16:07:00Z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四、印花税收讫专用章</w:t>
      </w:r>
    </w:p>
    <w:p>
      <w:pPr>
        <w:pStyle w:val="PlainText"/>
        <w:spacing w:lineRule="exact" w:line="600"/>
        <w:rPr>
          <w:rFonts w:ascii="仿宋_GB2312" w:hAnsi="仿宋_GB2312" w:eastAsia="仿宋_GB2312" w:cs="宋体"/>
          <w:sz w:val="32"/>
          <w:szCs w:val="32"/>
          <w:ins w:id="77" w:author="魏宪荣" w:date="2019-11-18T16:07:00Z"/>
        </w:rPr>
      </w:pPr>
      <w:ins w:id="75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 xml:space="preserve">     </w:t>
        </w:r>
      </w:ins>
      <w:ins w:id="7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一）式样</w:t>
        </w:r>
      </w:ins>
    </w:p>
    <w:p>
      <w:pPr>
        <w:pStyle w:val="PlainText"/>
        <w:spacing w:lineRule="exact" w:line="600"/>
        <w:rPr>
          <w:rFonts w:ascii="仿宋_GB2312" w:hAnsi="仿宋_GB2312" w:eastAsia="仿宋_GB2312" w:cs="宋体"/>
          <w:sz w:val="28"/>
          <w:szCs w:val="28"/>
          <w:ins w:id="79" w:author="魏宪荣" w:date="2019-11-18T16:07:00Z"/>
        </w:rPr>
      </w:pPr>
      <w:ins w:id="78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Normal"/>
        <w:spacing w:lineRule="atLeast" w:line="240"/>
        <w:ind w:firstLine="560"/>
        <w:jc w:val="left"/>
        <w:rPr>
          <w:rFonts w:ascii="仿宋_GB2312" w:hAnsi="仿宋_GB2312" w:eastAsia="仿宋_GB2312"/>
          <w:sz w:val="28"/>
          <w:szCs w:val="30"/>
          <w:ins w:id="82" w:author="魏宪荣" w:date="2019-11-18T16:07:00Z"/>
        </w:rPr>
      </w:pPr>
      <w:ins w:id="80" w:author="魏宪荣" w:date="2019-11-18T16:07:00Z">
        <w:r>
          <w:rPr>
            <w:rFonts w:eastAsia="仿宋_GB2312" w:ascii="仿宋_GB2312" w:hAnsi="仿宋_GB2312"/>
            <w:sz w:val="28"/>
            <w:szCs w:val="30"/>
          </w:rPr>
          <w:t xml:space="preserve"> </w:t>
        </w:r>
      </w:ins>
      <w:r>
        <w:rPr/>
        <mc:AlternateContent>
          <mc:Choice Requires="wps">
            <w:drawing>
              <wp:inline distT="0" distB="0" distL="0" distR="0">
                <wp:extent cx="3057525" cy="22288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3057480" cy="22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5.55pt;width:240.7pt;height:175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ins w:id="81" w:author="魏宪荣" w:date="2019-11-18T16:07:00Z">
        <w:r>
          <w:rPr>
            <w:rFonts w:eastAsia="仿宋_GB2312" w:ascii="仿宋_GB2312" w:hAnsi="仿宋_GB2312"/>
            <w:sz w:val="28"/>
            <w:szCs w:val="30"/>
          </w:rPr>
          <w:t xml:space="preserve">          </w:t>
        </w:r>
      </w:ins>
    </w:p>
    <w:p>
      <w:pPr>
        <w:pStyle w:val="Normal"/>
        <w:spacing w:lineRule="atLeast" w:line="240"/>
        <w:ind w:firstLine="640"/>
        <w:jc w:val="left"/>
        <w:pPrChange w:id="0" w:author="刘扬" w:date="2019-11-22T11:19:00Z">
          <w:pPr>
            <w:jc w:val="left"/>
            <w:ind w:firstLine="600"/>
            <w:spacing w:lineRule="atLeast" w:line="240"/>
          </w:pPr>
        </w:pPrChange>
        <w:rPr>
          <w:rFonts w:ascii="仿宋_GB2312" w:hAnsi="仿宋_GB2312" w:eastAsia="仿宋_GB2312"/>
          <w:sz w:val="32"/>
          <w:szCs w:val="32"/>
          <w:ins w:id="85" w:author="魏宪荣" w:date="2019-11-18T16:07:00Z"/>
        </w:rPr>
      </w:pPr>
      <w:ins w:id="83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（二）刻制要求</w:t>
        </w:r>
      </w:ins>
      <w:del w:id="84" w:author="刘扬" w:date="2019-11-22T11:17:00Z">
        <w:r>
          <w:rPr>
            <w:rFonts w:ascii="仿宋_GB2312" w:hAnsi="仿宋_GB2312" w:eastAsia="仿宋_GB2312"/>
            <w:sz w:val="32"/>
            <w:szCs w:val="32"/>
          </w:rPr>
          <w:delText>：</w:delText>
        </w:r>
      </w:del>
    </w:p>
    <w:p>
      <w:pPr>
        <w:pStyle w:val="Normal"/>
        <w:spacing w:lineRule="atLeast" w:line="240"/>
        <w:ind w:firstLine="640"/>
        <w:jc w:val="left"/>
        <w:pPrChange w:id="0" w:author="刘扬" w:date="2019-11-22T11:19:00Z">
          <w:pPr>
            <w:jc w:val="left"/>
            <w:ind w:firstLine="600"/>
            <w:spacing w:lineRule="atLeast" w:line="240"/>
          </w:pPr>
        </w:pPrChange>
        <w:rPr>
          <w:rFonts w:ascii="仿宋_GB2312" w:hAnsi="仿宋_GB2312" w:eastAsia="仿宋_GB2312"/>
          <w:sz w:val="32"/>
          <w:szCs w:val="32"/>
          <w:ins w:id="95" w:author="魏宪荣" w:date="2019-11-18T16:07:00Z"/>
        </w:rPr>
      </w:pPr>
      <w:ins w:id="86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印花税收讫专用章形状为长方形，边沿尺寸为</w:t>
        </w:r>
      </w:ins>
      <w:ins w:id="87" w:author="魏宪荣" w:date="2019-11-18T16:07:00Z">
        <w:r>
          <w:rPr>
            <w:rFonts w:eastAsia="仿宋_GB2312" w:ascii="仿宋_GB2312" w:hAnsi="仿宋_GB2312"/>
            <w:sz w:val="32"/>
            <w:szCs w:val="32"/>
          </w:rPr>
          <w:t>45mm</w:t>
        </w:r>
      </w:ins>
      <w:ins w:id="88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（宽）</w:t>
        </w:r>
      </w:ins>
      <w:ins w:id="89" w:author="魏宪荣" w:date="2019-11-18T16:07:00Z">
        <w:r>
          <w:rPr>
            <w:rFonts w:eastAsia="仿宋_GB2312" w:ascii="仿宋_GB2312" w:hAnsi="仿宋_GB2312"/>
            <w:sz w:val="32"/>
            <w:szCs w:val="32"/>
          </w:rPr>
          <w:t>×60mm</w:t>
        </w:r>
      </w:ins>
      <w:ins w:id="90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（长），边粗</w:t>
        </w:r>
      </w:ins>
      <w:ins w:id="91" w:author="魏宪荣" w:date="2019-11-18T16:07:00Z">
        <w:r>
          <w:rPr>
            <w:rFonts w:eastAsia="仿宋_GB2312" w:ascii="仿宋_GB2312" w:hAnsi="仿宋_GB2312"/>
            <w:sz w:val="32"/>
            <w:szCs w:val="32"/>
          </w:rPr>
          <w:t>1mm</w:t>
        </w:r>
      </w:ins>
      <w:ins w:id="92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，字体为正楷</w:t>
        </w:r>
      </w:ins>
      <w:ins w:id="93" w:author="魏宪荣" w:date="2019-11-18T16:07:00Z">
        <w:r>
          <w:rPr>
            <w:rFonts w:eastAsia="仿宋_GB2312" w:ascii="仿宋_GB2312" w:hAnsi="仿宋_GB2312"/>
            <w:sz w:val="32"/>
            <w:szCs w:val="32"/>
          </w:rPr>
          <w:t xml:space="preserve">, </w:t>
        </w:r>
      </w:ins>
      <w:ins w:id="94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字体大小由各省税务机关统一制定。</w:t>
        </w:r>
      </w:ins>
    </w:p>
    <w:p>
      <w:pPr>
        <w:pStyle w:val="Normal"/>
        <w:spacing w:lineRule="atLeast" w:line="240"/>
        <w:ind w:firstLine="640"/>
        <w:jc w:val="left"/>
        <w:pPrChange w:id="0" w:author="刘扬" w:date="2019-11-22T11:19:00Z">
          <w:pPr>
            <w:jc w:val="left"/>
            <w:ind w:firstLine="600"/>
            <w:spacing w:lineRule="atLeast" w:line="240"/>
          </w:pPr>
        </w:pPrChange>
        <w:rPr>
          <w:rFonts w:ascii="仿宋_GB2312" w:hAnsi="仿宋_GB2312" w:eastAsia="仿宋_GB2312" w:cs="宋体"/>
          <w:sz w:val="32"/>
          <w:szCs w:val="32"/>
          <w:ins w:id="99" w:author="魏宪荣" w:date="2019-11-18T16:07:00Z"/>
        </w:rPr>
      </w:pPr>
      <w:ins w:id="96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印花税收讫专用章刻制</w:t>
        </w:r>
      </w:ins>
      <w:ins w:id="97" w:author="魏宪荣" w:date="2019-11-18T16:07:00Z">
        <w:r>
          <w:rPr>
            <w:rFonts w:eastAsia="仿宋_GB2312" w:ascii="仿宋_GB2312" w:hAnsi="仿宋_GB2312"/>
            <w:sz w:val="32"/>
            <w:szCs w:val="32"/>
          </w:rPr>
          <w:t>1</w:t>
        </w:r>
      </w:ins>
      <w:ins w:id="98" w:author="魏宪荣" w:date="2019-11-18T16:07:00Z">
        <w:r>
          <w:rPr>
            <w:rFonts w:ascii="仿宋_GB2312" w:hAnsi="仿宋_GB2312" w:eastAsia="仿宋_GB2312"/>
            <w:sz w:val="32"/>
            <w:szCs w:val="32"/>
          </w:rPr>
          <w:t>枚以上的在“印花税收讫专用章”字样后按顺序编号，以便管理、查核；加盖印花税收讫专用章的同时，应在完税凭证收据联注明“已加盖收讫章”的字样。</w:t>
        </w:r>
      </w:ins>
    </w:p>
    <w:p>
      <w:pPr>
        <w:pStyle w:val="Normal"/>
        <w:spacing w:lineRule="atLeast" w:line="240"/>
        <w:ind w:firstLine="643"/>
        <w:jc w:val="left"/>
        <w:pPrChange w:id="0" w:author="刘扬" w:date="2019-11-22T11:19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宋体"/>
          <w:b/>
          <w:b/>
          <w:kern w:val="2"/>
          <w:sz w:val="32"/>
          <w:szCs w:val="32"/>
          <w:ins w:id="101" w:author="魏宪荣" w:date="2019-11-18T16:07:00Z"/>
        </w:rPr>
      </w:pPr>
      <w:ins w:id="100" w:author="魏宪荣" w:date="2019-11-18T16:07:00Z">
        <w:r>
          <w:rPr>
            <w:rFonts w:ascii="黑体" w:hAnsi="黑体" w:cs="宋体" w:eastAsia="黑体"/>
            <w:b/>
            <w:kern w:val="2"/>
            <w:sz w:val="32"/>
            <w:szCs w:val="32"/>
          </w:rPr>
          <w:t>五、税务代保管资金专用章</w:t>
        </w:r>
      </w:ins>
    </w:p>
    <w:p>
      <w:pPr>
        <w:pStyle w:val="PlainText"/>
        <w:spacing w:lineRule="exact" w:line="600"/>
        <w:ind w:firstLine="640"/>
        <w:pPrChange w:id="0" w:author="刘扬" w:date="2019-11-22T11:19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120" w:author="魏宪荣" w:date="2019-11-18T16:07:00Z"/>
        </w:rPr>
      </w:pPr>
      <w:ins w:id="10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依据：</w:t>
        </w:r>
      </w:ins>
      <w:ins w:id="103" w:author="刘扬" w:date="2019-11-22T11:09:00Z">
        <w:r>
          <w:rPr>
            <w:rFonts w:ascii="仿宋_GB2312" w:hAnsi="仿宋_GB2312" w:cs="宋体" w:eastAsia="仿宋_GB2312"/>
            <w:sz w:val="32"/>
            <w:szCs w:val="32"/>
          </w:rPr>
          <w:t>《</w:t>
        </w:r>
      </w:ins>
      <w:ins w:id="104" w:author="刘扬" w:date="2019-11-22T11:15:00Z">
        <w:r>
          <w:rPr>
            <w:rFonts w:ascii="仿宋_GB2312" w:hAnsi="仿宋_GB2312" w:cs="宋体" w:eastAsia="仿宋_GB2312"/>
            <w:sz w:val="32"/>
            <w:szCs w:val="32"/>
          </w:rPr>
          <w:t>国家税务总局 财政部 中国人民银行</w:t>
        </w:r>
      </w:ins>
      <w:ins w:id="105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关于税务代保管资金账户管理有关问题的通知</w:t>
        </w:r>
      </w:ins>
      <w:ins w:id="106" w:author="刘扬" w:date="2019-11-22T11:09:00Z">
        <w:r>
          <w:rPr>
            <w:rFonts w:ascii="仿宋_GB2312" w:hAnsi="仿宋_GB2312" w:cs="宋体" w:eastAsia="仿宋_GB2312"/>
            <w:sz w:val="32"/>
            <w:szCs w:val="32"/>
          </w:rPr>
          <w:t>》</w:t>
        </w:r>
      </w:ins>
      <w:ins w:id="107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</w:t>
        </w:r>
      </w:ins>
      <w:ins w:id="108" w:author="魏宪荣" w:date="2019-11-18T16:07:00Z">
        <w:del w:id="109" w:author="刘扬" w:date="2019-11-22T11:15:00Z">
          <w:r>
            <w:rPr>
              <w:rFonts w:ascii="仿宋_GB2312" w:hAnsi="仿宋_GB2312" w:cs="宋体" w:eastAsia="仿宋_GB2312"/>
              <w:sz w:val="32"/>
              <w:szCs w:val="32"/>
            </w:rPr>
            <w:delText xml:space="preserve">财政部 国家税务总局 人民银行 </w:delText>
          </w:r>
        </w:del>
      </w:ins>
      <w:ins w:id="11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国税发</w:t>
        </w:r>
      </w:ins>
      <w:ins w:id="111" w:author="刘扬" w:date="2019-11-22T11:10:00Z">
        <w:r>
          <w:rPr>
            <w:rFonts w:ascii="仿宋_GB2312" w:hAnsi="仿宋_GB2312" w:cs="宋体" w:eastAsia="仿宋_GB2312"/>
            <w:sz w:val="32"/>
            <w:szCs w:val="32"/>
          </w:rPr>
          <w:t>〔</w:t>
        </w:r>
      </w:ins>
      <w:ins w:id="112" w:author="魏宪荣" w:date="2019-11-18T16:07:00Z">
        <w:del w:id="113" w:author="刘扬" w:date="2019-11-22T11:10:00Z">
          <w:r>
            <w:rPr>
              <w:rFonts w:eastAsia="仿宋_GB2312" w:cs="宋体" w:ascii="仿宋_GB2312" w:hAnsi="仿宋_GB2312"/>
              <w:sz w:val="32"/>
              <w:szCs w:val="32"/>
            </w:rPr>
            <w:delText>{</w:delText>
          </w:r>
        </w:del>
      </w:ins>
      <w:ins w:id="114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2007</w:t>
        </w:r>
      </w:ins>
      <w:ins w:id="115" w:author="刘扬" w:date="2019-11-22T11:10:00Z">
        <w:r>
          <w:rPr>
            <w:rFonts w:ascii="仿宋_GB2312" w:hAnsi="仿宋_GB2312" w:cs="宋体" w:eastAsia="仿宋_GB2312"/>
            <w:sz w:val="32"/>
            <w:szCs w:val="32"/>
          </w:rPr>
          <w:t>〕</w:t>
        </w:r>
      </w:ins>
      <w:ins w:id="116" w:author="魏宪荣" w:date="2019-11-18T16:07:00Z">
        <w:del w:id="117" w:author="刘扬" w:date="2019-11-22T11:10:00Z">
          <w:r>
            <w:rPr>
              <w:rFonts w:eastAsia="仿宋_GB2312" w:cs="宋体" w:ascii="仿宋_GB2312" w:hAnsi="仿宋_GB2312"/>
              <w:sz w:val="32"/>
              <w:szCs w:val="32"/>
            </w:rPr>
            <w:delText>}</w:delText>
          </w:r>
        </w:del>
      </w:ins>
      <w:ins w:id="118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12</w:t>
        </w:r>
      </w:ins>
      <w:ins w:id="119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号文件）</w:t>
        </w:r>
      </w:ins>
    </w:p>
    <w:p>
      <w:pPr>
        <w:pStyle w:val="Normal"/>
        <w:spacing w:lineRule="atLeast" w:line="240"/>
        <w:ind w:firstLine="640"/>
        <w:jc w:val="left"/>
        <w:pPrChange w:id="0" w:author="刘扬" w:date="2019-11-22T11:19:00Z">
          <w:pPr>
            <w:jc w:val="left"/>
            <w:ind w:firstLine="560"/>
            <w:spacing w:lineRule="atLeast" w:line="240"/>
          </w:pPr>
        </w:pPrChange>
        <w:rPr>
          <w:rFonts w:ascii="仿宋_GB2312" w:hAnsi="仿宋_GB2312" w:eastAsia="仿宋_GB2312" w:cs="宋体"/>
          <w:kern w:val="2"/>
          <w:sz w:val="32"/>
          <w:szCs w:val="32"/>
          <w:ins w:id="122" w:author="魏宪荣" w:date="2019-11-18T16:07:00Z"/>
        </w:rPr>
      </w:pPr>
      <w:ins w:id="121" w:author="魏宪荣" w:date="2019-11-18T16:07:00Z">
        <w:r>
          <w:rPr>
            <w:rFonts w:ascii="仿宋_GB2312" w:hAnsi="仿宋_GB2312" w:cs="宋体" w:eastAsia="仿宋_GB2312"/>
            <w:kern w:val="2"/>
            <w:sz w:val="32"/>
            <w:szCs w:val="32"/>
          </w:rPr>
          <w:t>（一）式样</w:t>
        </w:r>
      </w:ins>
    </w:p>
    <w:p>
      <w:pPr>
        <w:pStyle w:val="PlainText"/>
        <w:spacing w:lineRule="exact" w:line="600"/>
        <w:ind w:firstLine="560"/>
        <w:pPrChange w:id="0" w:author="刘扬" w:date="2019-11-22T11:19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28"/>
          <w:szCs w:val="28"/>
          <w:ins w:id="124" w:author="魏宪荣" w:date="2019-11-18T16:07:00Z"/>
        </w:rPr>
      </w:pPr>
      <w:ins w:id="123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26" w:author="魏宪荣" w:date="2019-11-18T16:07:00Z"/>
        </w:rPr>
      </w:pPr>
      <w:ins w:id="125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28" w:author="魏宪荣" w:date="2019-11-18T16:07:00Z"/>
        </w:rPr>
      </w:pPr>
      <w:ins w:id="127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420"/>
        <w:rPr>
          <w:rFonts w:ascii="仿宋_GB2312" w:hAnsi="仿宋_GB2312" w:eastAsia="仿宋_GB2312" w:cs="宋体"/>
          <w:sz w:val="28"/>
          <w:szCs w:val="28"/>
          <w:ins w:id="130" w:author="刘扬" w:date="2019-11-22T11:19:00Z"/>
        </w:rPr>
      </w:pPr>
      <w:ins w:id="129" w:author="刘扬" w:date="2019-11-22T11:19:00Z">
        <w:r>
          <w:rPr>
            <w:rFonts w:eastAsia="仿宋_GB2312" w:cs="宋体" w:ascii="仿宋_GB2312" w:hAnsi="仿宋_GB2312"/>
            <w:sz w:val="28"/>
            <w:szCs w:val="28"/>
          </w:rPr>
          <w:object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position:absolute;margin-left:65.35pt;margin-top:1.25pt;width:202.6pt;height:151.5pt;mso-wrap-distance-right:0pt;mso-position-horizontal-relative:text;mso-position-vertical-relative:text" filled="f" o:ole="">
              <v:imagedata r:id="rId9" o:title=""/>
              <w10:wrap type="square"/>
            </v:shape>
            <o:OLEObject Type="Embed" ProgID="Picture.PicObj.1" ShapeID="ole_rId8" DrawAspect="Content" ObjectID="_1912980109" r:id="rId8"/>
          </w:object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32" w:author="刘扬" w:date="2019-11-22T11:19:00Z"/>
        </w:rPr>
      </w:pPr>
      <w:ins w:id="131" w:author="刘扬" w:date="2019-11-22T11:19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34" w:author="魏宪荣" w:date="2019-11-18T16:07:00Z"/>
        </w:rPr>
      </w:pPr>
      <w:ins w:id="133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36" w:author="魏宪荣" w:date="2019-11-18T16:07:00Z"/>
        </w:rPr>
      </w:pPr>
      <w:ins w:id="135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rPr>
          <w:rFonts w:ascii="仿宋_GB2312" w:hAnsi="仿宋_GB2312" w:eastAsia="仿宋_GB2312" w:cs="宋体"/>
          <w:sz w:val="28"/>
          <w:szCs w:val="28"/>
          <w:ins w:id="138" w:author="魏宪荣" w:date="2019-11-18T16:07:00Z"/>
        </w:rPr>
      </w:pPr>
      <w:ins w:id="137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rPr>
          <w:rFonts w:ascii="仿宋_GB2312" w:hAnsi="仿宋_GB2312" w:eastAsia="仿宋_GB2312" w:cs="宋体"/>
          <w:sz w:val="32"/>
          <w:szCs w:val="32"/>
          <w:ins w:id="141" w:author="刘扬" w:date="2019-11-22T11:19:00Z"/>
        </w:rPr>
      </w:pPr>
      <w:ins w:id="139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  <w:t xml:space="preserve">  </w:t>
        </w:r>
      </w:ins>
      <w:ins w:id="140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 xml:space="preserve"> </w:t>
        </w:r>
      </w:ins>
    </w:p>
    <w:p>
      <w:pPr>
        <w:pStyle w:val="PlainText"/>
        <w:spacing w:lineRule="exact" w:line="600"/>
        <w:ind w:firstLine="640"/>
        <w:pPrChange w:id="0" w:author="刘扬" w:date="2019-11-22T11:19:00Z">
          <w:pPr>
            <w:pStyle w:val="PlainText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145" w:author="魏宪荣" w:date="2019-11-18T16:07:00Z"/>
        </w:rPr>
      </w:pPr>
      <w:ins w:id="14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二）</w:t>
        </w:r>
      </w:ins>
      <w:ins w:id="143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 xml:space="preserve"> 刻制要求</w:t>
        </w:r>
      </w:ins>
      <w:del w:id="144" w:author="刘扬" w:date="2019-11-22T11:08:00Z">
        <w:r>
          <w:rPr>
            <w:rFonts w:ascii="仿宋_GB2312" w:hAnsi="仿宋_GB2312" w:cs="宋体" w:eastAsia="仿宋_GB2312"/>
            <w:sz w:val="32"/>
            <w:szCs w:val="32"/>
          </w:rPr>
          <w:delText>：</w:delText>
        </w:r>
      </w:del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174" w:author="魏宪荣" w:date="2019-11-18T16:07:00Z"/>
        </w:rPr>
      </w:pPr>
      <w:ins w:id="14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税务代保管资金专用章的形状为圆形</w:t>
        </w:r>
      </w:ins>
      <w:ins w:id="147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,</w:t>
        </w:r>
      </w:ins>
      <w:ins w:id="14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边沿直径为</w:t>
        </w:r>
      </w:ins>
      <w:ins w:id="149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30mm,</w:t>
        </w:r>
      </w:ins>
      <w:ins w:id="15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边沿刻一道粗</w:t>
        </w:r>
      </w:ins>
      <w:ins w:id="151" w:author="魏宪荣" w:date="2019-11-18T16:07:00Z">
        <w:del w:id="152" w:author="刘扬" w:date="2019-11-22T11:08:00Z">
          <w:r>
            <w:rPr>
              <w:rFonts w:ascii="仿宋_GB2312" w:hAnsi="仿宋_GB2312" w:cs="宋体" w:eastAsia="仿宋_GB2312"/>
              <w:sz w:val="32"/>
              <w:szCs w:val="32"/>
            </w:rPr>
            <w:delText>图</w:delText>
          </w:r>
        </w:del>
      </w:ins>
      <w:ins w:id="153" w:author="刘扬" w:date="2019-11-22T11:08:00Z">
        <w:r>
          <w:rPr>
            <w:rFonts w:ascii="仿宋_GB2312" w:hAnsi="仿宋_GB2312" w:cs="宋体" w:eastAsia="仿宋_GB2312"/>
            <w:sz w:val="32"/>
            <w:szCs w:val="32"/>
          </w:rPr>
          <w:t>圈</w:t>
        </w:r>
      </w:ins>
      <w:ins w:id="154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,</w:t>
        </w:r>
      </w:ins>
      <w:ins w:id="155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其宽度为</w:t>
        </w:r>
      </w:ins>
      <w:ins w:id="156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1mm</w:t>
        </w:r>
      </w:ins>
      <w:ins w:id="157" w:author="刘扬" w:date="2019-11-22T11:08:00Z">
        <w:r>
          <w:rPr>
            <w:rFonts w:ascii="仿宋_GB2312" w:hAnsi="仿宋_GB2312" w:cs="宋体" w:eastAsia="仿宋_GB2312"/>
            <w:sz w:val="32"/>
            <w:szCs w:val="32"/>
          </w:rPr>
          <w:t>，</w:t>
        </w:r>
      </w:ins>
      <w:ins w:id="15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字体为宋体</w:t>
        </w:r>
      </w:ins>
      <w:ins w:id="159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;</w:t>
        </w:r>
      </w:ins>
      <w:ins w:id="16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环边位置刻征收机关名称“国家税务总局</w:t>
        </w:r>
      </w:ins>
      <w:ins w:id="161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xx</w:t>
        </w:r>
      </w:ins>
      <w:ins w:id="16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税务局”字样。“税务代保管资金专用章”字样分两行刻制</w:t>
        </w:r>
      </w:ins>
      <w:ins w:id="163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,</w:t>
        </w:r>
      </w:ins>
      <w:ins w:id="164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中央位置刻“税务代保管资</w:t>
        </w:r>
      </w:ins>
      <w:ins w:id="165" w:author="魏宪荣" w:date="2019-11-18T16:07:00Z">
        <w:del w:id="166" w:author="刘扬" w:date="2019-11-22T11:08:00Z">
          <w:r>
            <w:rPr>
              <w:rFonts w:ascii="仿宋_GB2312" w:hAnsi="仿宋_GB2312" w:cs="宋体" w:eastAsia="仿宋_GB2312"/>
              <w:sz w:val="32"/>
              <w:szCs w:val="32"/>
            </w:rPr>
            <w:delText>佥</w:delText>
          </w:r>
        </w:del>
      </w:ins>
      <w:ins w:id="167" w:author="刘扬" w:date="2019-11-22T11:08:00Z">
        <w:r>
          <w:rPr>
            <w:rFonts w:ascii="仿宋_GB2312" w:hAnsi="仿宋_GB2312" w:cs="宋体" w:eastAsia="仿宋_GB2312"/>
            <w:sz w:val="32"/>
            <w:szCs w:val="32"/>
          </w:rPr>
          <w:t>金</w:t>
        </w:r>
      </w:ins>
      <w:ins w:id="16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”字样</w:t>
        </w:r>
      </w:ins>
      <w:ins w:id="169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,</w:t>
        </w:r>
      </w:ins>
      <w:ins w:id="17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中央下一行位置刻“专用章”字样</w:t>
        </w:r>
      </w:ins>
      <w:ins w:id="171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,</w:t>
        </w:r>
      </w:ins>
      <w:ins w:id="17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并分散居中</w:t>
        </w:r>
      </w:ins>
      <w:ins w:id="173" w:author="刘扬" w:date="2019-11-22T11:09:00Z">
        <w:r>
          <w:rPr>
            <w:rFonts w:ascii="仿宋_GB2312" w:hAnsi="仿宋_GB2312" w:cs="宋体" w:eastAsia="仿宋_GB2312"/>
            <w:sz w:val="32"/>
            <w:szCs w:val="32"/>
          </w:rPr>
          <w:t>。</w:t>
        </w:r>
      </w:ins>
    </w:p>
    <w:p>
      <w:pPr>
        <w:pStyle w:val="Normal"/>
        <w:spacing w:lineRule="atLeast" w:line="240"/>
        <w:ind w:firstLine="643"/>
        <w:jc w:val="left"/>
        <w:pPrChange w:id="0" w:author="刘扬" w:date="2019-11-22T11:19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宋体"/>
          <w:b/>
          <w:b/>
          <w:kern w:val="2"/>
          <w:sz w:val="32"/>
          <w:szCs w:val="32"/>
          <w:ins w:id="175" w:author="魏宪荣" w:date="2019-11-18T16:07:00Z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六、票证作废章</w:t>
      </w:r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177" w:author="魏宪荣" w:date="2019-11-18T16:07:00Z"/>
        </w:rPr>
      </w:pPr>
      <w:ins w:id="17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一）式样</w:t>
        </w:r>
      </w:ins>
    </w:p>
    <w:p>
      <w:pPr>
        <w:pStyle w:val="Normal"/>
        <w:rPr>
          <w:rFonts w:ascii="仿宋_GB2312" w:hAnsi="仿宋_GB2312" w:eastAsia="仿宋_GB2312"/>
          <w:ins w:id="179" w:author="魏宪荣" w:date="2019-11-18T16:07:00Z"/>
        </w:rPr>
      </w:pPr>
      <w:ins w:id="178" w:author="魏宪荣" w:date="2019-11-18T16:07:00Z">
        <w:r>
          <w:rPr>
            <w:rFonts w:eastAsia="仿宋_GB2312" w:ascii="仿宋_GB2312" w:hAnsi="仿宋_GB2312"/>
          </w:rPr>
        </w:r>
      </w:ins>
    </w:p>
    <w:p>
      <w:pPr>
        <w:pStyle w:val="Normal"/>
        <w:spacing w:lineRule="atLeast" w:line="240"/>
        <w:ind w:firstLine="420"/>
        <w:jc w:val="left"/>
        <w:rPr>
          <w:rFonts w:ascii="仿宋_GB2312" w:hAnsi="仿宋_GB2312" w:eastAsia="仿宋_GB2312"/>
          <w:sz w:val="30"/>
          <w:szCs w:val="30"/>
          <w:ins w:id="181" w:author="魏宪荣" w:date="2019-11-18T16:07:00Z"/>
        </w:rPr>
      </w:pPr>
      <w:ins w:id="180" w:author="魏宪荣" w:date="2019-11-18T16:07:00Z">
        <w:r>
          <w:rPr>
            <w:rFonts w:eastAsia="仿宋_GB2312" w:ascii="仿宋_GB2312" w:hAnsi="仿宋_GB2312"/>
            <w:sz w:val="30"/>
            <w:szCs w:val="30"/>
          </w:rPr>
          <mc:AlternateContent>
            <mc:Choice Requires="wpg">
              <w:drawing>
                <wp:anchor behindDoc="1" distT="0" distB="0" distL="114300" distR="0" simplePos="0" locked="0" layoutInCell="0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4500245" cy="3053715"/>
                  <wp:effectExtent l="0" t="0" r="0" b="0"/>
                  <wp:wrapSquare wrapText="bothSides"/>
                  <wp:docPr id="5" name="画布 1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500360" cy="3053880"/>
                            <a:chOff x="0" y="0"/>
                            <a:chExt cx="4500360" cy="305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360" cy="305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矩形 20"/>
                            <wps:cNvSpPr/>
                          </wps:nvSpPr>
                          <wps:spPr>
                            <a:xfrm>
                              <a:off x="1203840" y="598320"/>
                              <a:ext cx="2018160" cy="15130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0" y="619200"/>
                              <a:ext cx="605160" cy="102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作 废</w:t>
                                </w:r>
                              </w:p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4440" y="59436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480" y="209628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760" y="587520"/>
                              <a:ext cx="720" cy="151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7680" y="619200"/>
                              <a:ext cx="131184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作废原因：</w:t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重开税票号码：</w:t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240" y="1665720"/>
                              <a:ext cx="958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科</w:t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长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665720"/>
                              <a:ext cx="958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经</w:t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办</w:t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2760"/>
                              <a:ext cx="5634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45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6360" y="2220480"/>
                              <a:ext cx="72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3640" y="2220480"/>
                              <a:ext cx="72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160" y="2357640"/>
                              <a:ext cx="201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6640" y="2461320"/>
                              <a:ext cx="9500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30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040" y="210708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60444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3680" y="833040"/>
                              <a:ext cx="5338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24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3680" y="1758240"/>
                              <a:ext cx="533880" cy="48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15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6360" y="277560"/>
                              <a:ext cx="7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277560"/>
                              <a:ext cx="7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3640" y="281160"/>
                              <a:ext cx="7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9000" y="0"/>
                              <a:ext cx="5338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40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880" y="0"/>
                              <a:ext cx="5338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20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0" y="2220480"/>
                              <a:ext cx="72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120" y="2456280"/>
                              <a:ext cx="97272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30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3800" y="1386360"/>
                              <a:ext cx="13118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"/>
                                  </w:rPr>
                                  <w:t>日期：</w:t>
                                </w:r>
                              </w:p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rFonts w:ascii="Times New Roman" w:hAnsi="Times New Roman"/>
                                  </w:rPr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9480" y="166572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480" y="138816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15240"/>
                              <a:ext cx="720" cy="148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3680" y="1388160"/>
                              <a:ext cx="53352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6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0160" y="370080"/>
                              <a:ext cx="201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208080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123280"/>
                              <a:ext cx="21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208332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2128680"/>
                              <a:ext cx="60012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/>
                                  </w:rPr>
                                  <w:t>1mm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画布 18" editas="canvas" style="margin-left:0.05pt;margin-top:0pt;width:354.35pt;height:240.45pt" coordorigin="1,0" coordsize="7087,4809">
                  <v:shape id="shape_0" stroked="f" o:allowincell="f" style="position:absolute;left:1;top:0;width:7086;height:4808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rect id="shape_0" ID="矩形 20" fillcolor="red" stroked="t" o:allowincell="f" style="position:absolute;left:1897;top:942;width:3177;height:2382;mso-wrap-style:none;v-text-anchor:middle">
                    <v:fill o:detectmouseclick="t" type="solid" color2="aqua"/>
                    <v:stroke color="black" joinstyle="round" endcap="flat"/>
                    <w10:wrap type="square"/>
                  </v:rect>
                  <v:shape id="shape_0" ID="矩形 21" fillcolor="white" stroked="t" o:allowincell="f" style="position:absolute;left:1951;top:975;width:952;height:1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作 废</w:t>
                          </w:r>
                        </w:p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square"/>
                  </v:shape>
                  <v:line id="shape_0" from="5205,936" to="5540,936" ID="直线 22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5213,3301" to="5548,3301" ID="直线 23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5382,925" to="5382,3307" ID="直线 24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25" fillcolor="white" stroked="t" o:allowincell="f" style="position:absolute;left:2942;top:975;width:2065;height:1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作废原因：</w:t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重开税票号码：</w:t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square"/>
                  </v:shape>
                  <v:shape id="shape_0" ID="矩形 26" fillcolor="white" stroked="t" o:allowincell="f" style="position:absolute;left:3507;top:2623;width:1509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科</w:t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长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square"/>
                  </v:shape>
                  <v:shape id="shape_0" ID="矩形 27" fillcolor="white" stroked="t" o:allowincell="f" style="position:absolute;left:1951;top:2623;width:1509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经</w:t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办</w:t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square"/>
                  </v:shape>
                  <v:shape id="shape_0" ID="矩形 28" fillcolor="white" stroked="f" o:allowincell="f" style="position:absolute;left:1;top:1894;width:886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4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901,3497" to="1901,3933" ID="直线 29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5046,3497" to="5046,3933" ID="直线 30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1875,3713" to="5052,3713" ID="直线 31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32" fillcolor="white" stroked="f" o:allowincell="f" style="position:absolute;left:2027;top:3876;width:149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3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32,3318" to="1067,3318" ID="直线 33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732,952" to="1067,952" ID="直线 34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35" fillcolor="white" stroked="f" o:allowincell="f" style="position:absolute;left:5550;top:1312;width:840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24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ID="矩形 36" fillcolor="white" stroked="f" o:allowincell="f" style="position:absolute;left:5550;top:2769;width:840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1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901,437" to="1901,727" ID="直线 37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2910,437" to="2910,727" ID="直线 38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5046,443" to="5046,733" ID="直线 39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40" fillcolor="white" stroked="f" o:allowincell="f" style="position:absolute;left:3700;top:0;width:840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4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ID="矩形 41" fillcolor="white" stroked="f" o:allowincell="f" style="position:absolute;left:2018;top:0;width:840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2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482,3497" to="3482,3933" ID="直线 42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43" fillcolor="white" stroked="f" o:allowincell="f" style="position:absolute;left:3540;top:3868;width:153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3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ID="矩形 44" fillcolor="white" stroked="t" o:allowincell="f" style="position:absolute;left:2952;top:2183;width:206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0"/>
                              <w:rFonts w:ascii="楷体_GB2312" w:hAnsi="楷体_GB2312" w:eastAsia="楷体_GB2312" w:cs=""/>
                            </w:rPr>
                            <w:t>日期：</w:t>
                          </w:r>
                        </w:p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21"/>
                              <w:rFonts w:ascii="Times New Roman" w:hAnsi="Times New Roma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square"/>
                  </v:shape>
                  <v:line id="shape_0" from="5213,2623" to="5548,2623" ID="直线 45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5213,2186" to="5548,2186" ID="直线 46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900,969" to="900,3300" ID="直线 47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48" fillcolor="white" stroked="f" o:allowincell="f" style="position:absolute;left:5550;top:2186;width:839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6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75,583" to="5052,583" ID="直线 49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1626,3277" to="1961,3277" ID="直线 50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1624,3344" to="1959,3344" ID="直线 51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line id="shape_0" from="1803,3281" to="1803,3333" ID="直线 52" stroked="t" o:allowincell="f" style="position:absolute">
                    <v:stroke color="black" joinstyle="round" endcap="flat"/>
                    <v:fill o:detectmouseclick="t" on="false"/>
                    <w10:wrap type="square"/>
                  </v:line>
                  <v:shape id="shape_0" ID="矩形 53" fillcolor="white" stroked="f" o:allowincell="f" style="position:absolute;left:1028;top:3352;width:944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both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1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183" w:author="魏宪荣" w:date="2019-11-18T16:07:00Z"/>
        </w:rPr>
      </w:pPr>
      <w:ins w:id="182" w:author="魏宪荣" w:date="2019-11-18T16:07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85" w:author="魏宪荣" w:date="2019-11-18T16:07:00Z"/>
        </w:rPr>
      </w:pPr>
      <w:ins w:id="184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87" w:author="魏宪荣" w:date="2019-11-18T16:07:00Z"/>
        </w:rPr>
      </w:pPr>
      <w:ins w:id="186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89" w:author="魏宪荣" w:date="2019-11-18T16:07:00Z"/>
        </w:rPr>
      </w:pPr>
      <w:ins w:id="188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91" w:author="魏宪荣" w:date="2019-11-18T16:07:00Z"/>
        </w:rPr>
      </w:pPr>
      <w:ins w:id="190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93" w:author="魏宪荣" w:date="2019-11-18T16:07:00Z"/>
        </w:rPr>
      </w:pPr>
      <w:ins w:id="192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ins w:id="195" w:author="魏宪荣" w:date="2019-11-18T16:07:00Z"/>
        </w:rPr>
      </w:pPr>
      <w:ins w:id="194" w:author="魏宪荣" w:date="2019-11-18T16:07:00Z">
        <w:r>
          <w:rPr>
            <w:rFonts w:eastAsia="仿宋_GB2312" w:cs="宋体" w:ascii="仿宋_GB2312" w:hAnsi="仿宋_GB2312"/>
            <w:sz w:val="28"/>
            <w:szCs w:val="28"/>
          </w:rPr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197" w:author="魏宪荣" w:date="2019-11-18T16:07:00Z"/>
        </w:rPr>
      </w:pPr>
      <w:ins w:id="19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二）刻制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09" w:author="魏宪荣" w:date="2019-11-18T16:07:00Z"/>
        </w:rPr>
      </w:pPr>
      <w:ins w:id="19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形状为长方形，长为</w:t>
        </w:r>
      </w:ins>
      <w:ins w:id="199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60</w:t>
        </w:r>
      </w:ins>
      <w:ins w:id="20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ｍｍ，宽为</w:t>
        </w:r>
      </w:ins>
      <w:ins w:id="201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45</w:t>
        </w:r>
      </w:ins>
      <w:ins w:id="202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ｍｍ，边粗１ｍｍ。字体为正楷</w:t>
        </w:r>
      </w:ins>
      <w:ins w:id="203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, “</w:t>
        </w:r>
      </w:ins>
      <w:ins w:id="204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作废”字体大小为</w:t>
        </w:r>
      </w:ins>
      <w:ins w:id="205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33</w:t>
        </w:r>
      </w:ins>
      <w:ins w:id="206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号，其他字体大小为</w:t>
        </w:r>
      </w:ins>
      <w:ins w:id="207" w:author="魏宪荣" w:date="2019-11-18T16:07:00Z">
        <w:r>
          <w:rPr>
            <w:rFonts w:eastAsia="仿宋_GB2312" w:cs="宋体" w:ascii="仿宋_GB2312" w:hAnsi="仿宋_GB2312"/>
            <w:sz w:val="32"/>
            <w:szCs w:val="32"/>
          </w:rPr>
          <w:t>11</w:t>
        </w:r>
      </w:ins>
      <w:ins w:id="208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号。如图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11" w:author="魏宪荣" w:date="2019-11-18T16:07:00Z"/>
        </w:rPr>
      </w:pPr>
      <w:ins w:id="210" w:author="魏宪荣" w:date="2019-11-18T16:07:00Z">
        <w:r>
          <w:rPr>
            <w:rFonts w:ascii="仿宋_GB2312" w:hAnsi="仿宋_GB2312" w:cs="宋体" w:eastAsia="仿宋_GB2312"/>
            <w:sz w:val="32"/>
            <w:szCs w:val="32"/>
          </w:rPr>
          <w:t>（三）盖章要求</w:t>
        </w:r>
      </w:ins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12" w:author="魏宪荣" w:date="2019-11-18T16:07:00Z"/>
        </w:rPr>
      </w:pPr>
      <w:r>
        <w:rPr>
          <w:rFonts w:ascii="仿宋_GB2312" w:hAnsi="仿宋_GB2312" w:cs="宋体" w:eastAsia="仿宋_GB2312"/>
          <w:sz w:val="32"/>
          <w:szCs w:val="32"/>
        </w:rPr>
        <w:t>因开具错误作废的纸质税收票证，应当在各联注明“作废”字样、作废原因和重新开具的税收票证字轨及号码，并由用票人所在科室主管领导签字确认。“作废章”要加盖在相关票证的备注栏内，“作废章”的右下角与备注栏的右下角对齐。</w:t>
      </w:r>
    </w:p>
    <w:p>
      <w:pPr>
        <w:pStyle w:val="PlainText"/>
        <w:spacing w:lineRule="exact" w:line="600"/>
        <w:ind w:firstLine="640"/>
        <w:pPrChange w:id="0" w:author="魏宪荣" w:date="2019-11-18T16:08:00Z">
          <w:pPr>
            <w:pStyle w:val="PlainText"/>
            <w:ind w:firstLine="560"/>
            <w:spacing w:lineRule="exact" w:line="600"/>
          </w:pPr>
        </w:pPrChange>
        <w:rPr>
          <w:rFonts w:ascii="仿宋_GB2312" w:hAnsi="仿宋_GB2312" w:eastAsia="仿宋_GB2312" w:cs="宋体"/>
          <w:sz w:val="32"/>
          <w:szCs w:val="32"/>
          <w:ins w:id="213" w:author="魏宪荣" w:date="2019-11-18T16:07:00Z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ins w:id="215" w:author="魏宪荣" w:date="2019-11-18T16:07:00Z"/>
        </w:rPr>
      </w:pPr>
      <w:ins w:id="214" w:author="魏宪荣" w:date="2019-11-18T16:07:00Z">
        <w:r>
          <w:rPr/>
        </w:r>
      </w:ins>
    </w:p>
    <w:p>
      <w:pPr>
        <w:pStyle w:val="Normal"/>
        <w:rPr>
          <w:ins w:id="217" w:author="魏宪荣" w:date="2019-11-18T16:07:00Z"/>
        </w:rPr>
      </w:pPr>
      <w:ins w:id="216" w:author="魏宪荣" w:date="2019-11-18T16:07:00Z">
        <w:r>
          <w:rPr/>
        </w:r>
      </w:ins>
    </w:p>
    <w:p>
      <w:pPr>
        <w:pStyle w:val="Normal"/>
        <w:rPr>
          <w:ins w:id="219" w:author="魏宪荣" w:date="2019-11-18T16:07:00Z"/>
        </w:rPr>
      </w:pPr>
      <w:ins w:id="218" w:author="魏宪荣" w:date="2019-11-18T16:07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96de2"/>
    <w:pPr>
      <w:widowControl/>
      <w:overflowPunct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qFormat/>
    <w:locked/>
    <w:rsid w:val="00396de2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396de2"/>
    <w:pPr>
      <w:widowControl w:val="false"/>
      <w:overflowPunct w:val="false"/>
    </w:pPr>
    <w:rPr>
      <w:rFonts w:ascii="宋体" w:hAnsi="宋体" w:cs="Courier New"/>
      <w:kern w:val="2"/>
      <w:szCs w:val="21"/>
    </w:rPr>
  </w:style>
  <w:style w:type="paragraph" w:styleId="BalloonText">
    <w:name w:val="Balloon Text"/>
    <w:basedOn w:val="Normal"/>
    <w:semiHidden/>
    <w:qFormat/>
    <w:rsid w:val="00977204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211</Words>
  <Characters>1205</Characters>
  <CharactersWithSpaces>14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26:00Z</dcterms:created>
  <dc:creator>魏宪荣</dc:creator>
  <dc:description/>
  <dc:language>en-US</dc:language>
  <cp:lastModifiedBy>魏宪荣</cp:lastModifiedBy>
  <dcterms:modified xsi:type="dcterms:W3CDTF">2019-12-31T03:09:00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