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天津市地方税务局办理同城通办业务办税服务厅</w:t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83"/>
        <w:gridCol w:w="2735"/>
        <w:gridCol w:w="1682"/>
        <w:gridCol w:w="1147"/>
      </w:tblGrid>
      <w:tr>
        <w:trPr>
          <w:trHeight w:val="6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办税服务厅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和平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和平区新兴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30458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河东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河东区七纬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99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4315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河西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河西区广东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32644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南开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南开区白堤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96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70251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河北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河北区胜利路与建国道交口瑞海大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楼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44500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红桥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红桥区芥园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877262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第一地方税务分局中心商务区自贸区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滨海新区响螺湾庆盛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966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中船重工大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5861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第二地方税务分局生态城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滨海新区中新生态城旅游区安正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56691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第三地方税务分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滨海新区大港街学海路与育梁街交口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632219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东丽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东丽区跃进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7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581860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西青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西青区杨柳青柳口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4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73924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津南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津南区咸水沽镇南环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885110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北辰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北辰区北辰大厦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座一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588393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地方税务局直属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河西区绍兴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27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景隆大厦底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32779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票代开业务除外</w:t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第四地方税务分局办税服务中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经济技术开发区宏达街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楼报税大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 xml:space="preserve">25202544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第五地方税务分局纳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空港经济区西三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66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投资服务中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849062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第六地方税务分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高新技术产业区行政许可中心一楼大厅（开华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 xml:space="preserve">59385752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滨海新区地方税务局东疆保税港区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东疆保税港区亚洲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4611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一楼大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653701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宁河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宁河县芦台镇光明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68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695917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武清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武清区开发区禄源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821200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静海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静海区迎宾大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99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（县政府大楼西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8943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宝坻区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宝坻区建设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30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92409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天津市蓟县地方税务局办税服务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蓟州区中昌北大道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424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/>
              <w:t>291309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华文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仿宋_GB2312" w:hAnsi="仿宋_GB2312" w:eastAsia="仿宋_GB2312" w:cs="华文仿宋"/>
      <w:kern w:val="2"/>
      <w:sz w:val="18"/>
      <w:szCs w:val="18"/>
    </w:rPr>
  </w:style>
  <w:style w:type="character" w:styleId="CharChar">
    <w:name w:val=" Char Char"/>
    <w:qFormat/>
    <w:rPr>
      <w:rFonts w:ascii="仿宋_GB2312" w:hAnsi="仿宋_GB2312" w:eastAsia="仿宋_GB2312" w:cs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8:00Z</dcterms:created>
  <dc:creator>康华</dc:creator>
  <dc:description/>
  <cp:keywords/>
  <dc:language>en-US</dc:language>
  <cp:lastModifiedBy>孙海升</cp:lastModifiedBy>
  <dcterms:modified xsi:type="dcterms:W3CDTF">2016-10-26T06:03:00Z</dcterms:modified>
  <cp:revision>3</cp:revision>
  <dc:subject/>
  <dc:title>附件1</dc:title>
</cp:coreProperties>
</file>