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99"/>
        <w:gridCol w:w="936"/>
        <w:gridCol w:w="1812"/>
        <w:gridCol w:w="1125"/>
        <w:gridCol w:w="2295"/>
        <w:gridCol w:w="1620"/>
        <w:gridCol w:w="3445"/>
        <w:gridCol w:w="3000"/>
      </w:tblGrid>
      <w:tr>
        <w:trPr>
          <w:trHeight w:val="675" w:hRule="atLeast"/>
        </w:trPr>
        <w:tc>
          <w:tcPr>
            <w:tcW w:w="16552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资源综合利用产品申报资格认定及退税专项资料一览表</w:t>
            </w:r>
          </w:p>
        </w:tc>
      </w:tr>
      <w:tr>
        <w:trPr>
          <w:trHeight w:val="405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即征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退比例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依据文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利用的资源名称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综合利用资源的具体解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掺废比的要求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申报资格认定所需专项资料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申报退税所需专项资料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纯度二氧化碳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废气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定证书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件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、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9]1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垃圾、利用垃圾发酵产生的沼气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称垃圾，是指城市生活垃圾、农作物秸杆、树皮废渣、污泥、医疗垃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垃圾用量占发电燃料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资源综合利用认定证书》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州以上环保部门出具的生产排放达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13223—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段标准或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18485—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关规定的证明。</w:t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生产过程中产生的余热、余压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（热）原料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用上述资源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产品增值税即征即退环境保护证明材料》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矸石、煤泥、石煤、油母页岩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矸石、煤泥、石煤、油母页岩用量占发电燃料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资源综合利用认定证书》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20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料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泥、油污泥（浮渣），沼气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厨垃圾、畜禽粪便、稻壳、花生壳、玉米芯、油茶壳、棉籽壳、三剩物、次小薪材、含油污水、有机废水、污水处理后产生的污泥、油田采油过程中产生的油污泥（浮渣），包括利用上述资源发酵产生的沼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其中利用油田采油过程中产生的油污泥（浮渣）生产燃料的资源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建设项目的环评报告原件及复印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资源综合利用电厂证书原件及复印件（生物质发电项目须提拱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危险废物综合经营许可证》原件及复印件（利用油田采油过程中产生的油污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浮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的须提供）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市州以上环保部门出具的生产排放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13223—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段标准或者《生活垃圾焚烧污染控制标准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18485—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关规定的证明（生物质发电项目须提供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（燃料产品生产企业须提供）。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力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岩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母页岩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煤炭开采过程中伴生的舍弃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定证书》原件及复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再生沥青混凝土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旧沥青混凝土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旧沥青混凝土用量占生产原料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定证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原件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产品质量检测报告》原件及复印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5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旋窑法工艺生产的水泥（包括水泥熟料，下同）或者外购水泥熟料采用研磨工艺生产的水泥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9]1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渣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述废渣，是指采矿选矿废渣、冶炼废渣、化工废渣和其他废渣。具体范围，按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享受增值税优惠政策的废渣目录》执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掺兑废渣比例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定证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原件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化污泥、燃料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泥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水处理后产生的污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级混合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弃的动物油、植物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11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润滑油基础油、汽油、柴油等工业油料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收的废矿物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建设项目的环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告原件及复印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危险废物经营许可证》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乳化油调和剂及防水卷材辅料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田采油过程中产生的油污泥（浮渣）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建设项目的环评报告原件及复印件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危险废物经营许可证》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11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发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为人发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81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（竹、秸秆）纤维板、木（竹、秸秆）刨花板，细木工板、活性炭、栲胶、水解酒精、炭棒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剩物、次小薪材和农作物秸秆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农林剩余物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剩物”，是指采伐剩余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枝丫、树梢、树皮、树叶、树根及藤条、灌木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造材剩余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造材截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加工剩余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板皮、板条、木竹截头、锯沫、碎单板、木芯、刨花、木块、篾黄、边角余料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“次小薪材”，是指次加工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材质低于针、阔叶树加工用原木最低等级但具有一定利用价值的次加工原木，其中东北、内蒙古地区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1 505—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执行，南方及其他地区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1369—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执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小径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长度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以下或径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厘米以下的小原木条、松木杆、脚手杆、杂木杆、短原木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薪材。“农作物秸秆”，是指农业生产过程中，收获了粮食作物（指稻谷、小麦、玉米、薯类等）、油料作物（指油菜籽、花生、大豆、葵花籽、芝麻籽、胡麻籽等）、棉花、麻类、糖料、烟叶、药材、蔬菜和水果等以后残留的茎秆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省局指定的产品质量检验机构出具的报告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板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沙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涂料硝化棉粉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役军用发射药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退役军用发射药在生产原料中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证书》原件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膏（其二水硫酸钙含量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硫酸（其浓度不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硫酸铵（其含氮量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硫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煤发电厂及各类工业企业产生的烟气、高硫天然气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定证书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件及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蒸汽、活性炭、白碳黑、乳酸、乳酸钙、沼气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弃酒糟和酿酒底锅水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弃酒糟和酿酒底锅水在生产原料中所占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定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书》原件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新型墙体材料产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[2008]1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\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资源综合利用认定证书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《新型墙体材料认定证书》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蔗渣浆、蔗渣刨花板及各类纸制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蔗渣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蔗渣”，是指以甘蔗为原料的制糖生产过程中产生的含纤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左右的固体废弃物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蔗渣所占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氧化铝、活性硅酸钙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粉煤灰、煤矸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泥微生物蛋白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泥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瓷绝缘子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矸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煤矸石所占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9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煅烧高岭土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矸石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煤矸石所占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54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、银、钯、铑、铜、铅、汞、锡、铋、碲、铟、硒、铂族金属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旧电池、废感光材料、废彩色显影液、废催化剂、废灯泡（管）、电解废弃物、电镀废弃物、废线路板、树脂废弃物、烟尘灰、湿法泥、熔炼渣、河底淤泥、废旧电机、报废汽车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尘灰”，是指金属冶炼厂火法冶炼过程中，为保护环境经除尘器（塔）收集的粉灰状残料物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法泥”，是指湿法冶炼生产排出的污泥，经集中环保处置后产生的中和渣，且具有一定回收价值的污泥状废弃物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熔炼渣”，是指在铅、锡、铜、铋火法还原冶炼过程中，由于比重的差异，金属成分因比重大沉底形成金属锭，而比重较小的硅、铁、钙等化合物浮在金属表层形成的废渣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建设项目的环评报告原件及复印件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危险废物经营许可证》原件及复印件（综合利用危险废弃物的企业须报）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562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油、柴油、废塑料（橡胶）油、石油焦、碳黑、再生纸浆、铝粉、汽车用改性再生专用料、摩托车用改性再生专用料、家电用改性再生专用料、管材用改性再生专用料、化纤用再生聚酯专用料（杂质含量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份含量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、瓶用再生聚对苯二甲酸乙二醇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E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树脂（乙醛质量分数小于等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ug/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及再生塑料制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塑料、废旧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制品、废橡胶制品及废铝塑复合纸包装材料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建设项目的环评报告原件及复印件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O9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O1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证的证书（废塑料综合利用生产企业须提供）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纤维纱及织布、无纺布、毡、粘合剂及再生聚酯产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弃天然纤维、化学纤维及其制品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9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墨异形件、石墨块、石墨粉和石墨增碳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旧石墨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原料中上述资源的比重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的环评报告原件及复印件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资源综合利用产品增值税即征即退环境保护证明材料》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《产品质量检测报告》原件及复印件。</w:t>
            </w:r>
          </w:p>
        </w:tc>
      </w:tr>
      <w:tr>
        <w:trPr>
          <w:trHeight w:val="702" w:hRule="atLeast"/>
        </w:trPr>
        <w:tc>
          <w:tcPr>
            <w:tcW w:w="1655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以上所列各类国家标准、行业标准等，如在执行过程中有更新、替换，统一按新的国家标准、行业标准执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12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00:00Z</dcterms:created>
  <dc:creator>www.shui5.cn&lt;税屋&gt;</dc:creator>
  <dc:description/>
  <cp:keywords/>
  <dc:language>en-US</dc:language>
  <cp:lastModifiedBy>娄晓鹏  </cp:lastModifiedBy>
  <dcterms:modified xsi:type="dcterms:W3CDTF">2012-03-06T05:00:00Z</dcterms:modified>
  <cp:revision>2</cp:revision>
  <dc:subject/>
  <dc:title>资源综合利用产品申报资格认定及退税专项资料一览表</dc:title>
</cp:coreProperties>
</file>