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5</w:t>
      </w:r>
    </w:p>
    <w:p>
      <w:pPr>
        <w:pStyle w:val="Style18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</w:t>
      </w:r>
      <w:r>
        <w:rPr>
          <w:sz w:val="24"/>
          <w:szCs w:val="24"/>
        </w:rPr>
        <w:t>适用执行企业会计制度的企业</w:t>
      </w:r>
      <w:r>
        <w:rPr>
          <w:sz w:val="24"/>
          <w:szCs w:val="24"/>
        </w:rPr>
        <w:t>）》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44"/>
        <w:gridCol w:w="545"/>
        <w:gridCol w:w="724"/>
        <w:gridCol w:w="724"/>
        <w:gridCol w:w="1886"/>
        <w:gridCol w:w="940"/>
        <w:gridCol w:w="754"/>
        <w:gridCol w:w="754"/>
      </w:tblGrid>
      <w:tr>
        <w:trPr/>
        <w:tc>
          <w:tcPr>
            <w:tcW w:w="8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资产负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制度的企业）</w:t>
            </w:r>
          </w:p>
        </w:tc>
      </w:tr>
      <w:tr>
        <w:trPr/>
        <w:tc>
          <w:tcPr>
            <w:tcW w:w="88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资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  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行次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初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负债和所有者权益（或股东权益）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行次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初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数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流动资产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动负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货币资金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短期借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短期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应付票据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票据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应付账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股利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预收账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利息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应付工资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账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应付福利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应收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应付股利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付账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应交税金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收补贴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其他应交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存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其他应付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待摊费用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预提费用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年内到期的长期债券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预计负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流动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一年内到期的长期负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动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其他流动负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投资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股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动负债合计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债权投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负债：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投资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长期借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应付债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原价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长期应付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累计折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专项应付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净值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其他长期负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减：固定资产减值准备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负债合计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固定资产净额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递延税项：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工程物资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递延税款贷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 在建工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合计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固定资产清理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形资产及其它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实收资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无形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减：已归还投资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长期待摊费用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实收资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净额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其他长期资产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资本公积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形资产及其他资产合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盈余公积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其中：法定公益金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递延税项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未分配利润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递延税款借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总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和所有者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股东权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计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利润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月报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年报（</w:t>
      </w:r>
      <w:r>
        <w:rPr>
          <w:rFonts w:ascii="宋体;SimSun" w:hAnsi="宋体;SimSun" w:cs="宋体;SimSun"/>
          <w:b/>
          <w:sz w:val="24"/>
        </w:rPr>
        <w:t>适用执行企业会计制度的企业</w:t>
      </w:r>
      <w:r>
        <w:rPr>
          <w:rFonts w:ascii="宋体;SimSun" w:hAnsi="宋体;SimSun" w:cs="宋体;SimSun"/>
          <w:b/>
          <w:sz w:val="24"/>
        </w:rPr>
        <w:t>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8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97"/>
        <w:gridCol w:w="711"/>
        <w:gridCol w:w="1584"/>
        <w:gridCol w:w="1679"/>
      </w:tblGrid>
      <w:tr>
        <w:trPr>
          <w:trHeight w:val="315" w:hRule="atLeast"/>
        </w:trPr>
        <w:tc>
          <w:tcPr>
            <w:tcW w:w="8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利润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适用执行企业会计制度的企业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</w:tr>
      <w:tr>
        <w:trPr/>
        <w:tc>
          <w:tcPr>
            <w:tcW w:w="88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项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 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 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目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行次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本月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一、主营业务收入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主营业务成本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营业务税金及附加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主营业务利润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号填列）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：其他业务利润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号填列）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 营业费用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费用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财务费用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营业利润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加：投资收益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补贴收入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    营业外收入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减：营业外支出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利润总额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减：所得税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净利润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  <w:t>补充资料：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  <w:t>项</w:t>
            </w:r>
            <w:r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  <w:t>　　　　目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  <w:t>本年累计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18"/>
                <w:lang w:val="en-US" w:eastAsia="zh-CN"/>
              </w:rPr>
              <w:t>上年实际数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售、处置部门或被投资单位所得收益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然灾害发生的损失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政策变更增加（或减少）利润总额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估计变更增加（或减少）利润总额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债务重组损失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现金流量表</w:t>
      </w:r>
      <w:r>
        <w:rPr>
          <w:rFonts w:cs="宋体;SimSun" w:ascii="宋体;SimSun" w:hAnsi="宋体;SimSun"/>
          <w:b/>
          <w:sz w:val="24"/>
        </w:rPr>
        <w:t>_</w:t>
      </w:r>
      <w:r>
        <w:rPr>
          <w:rFonts w:ascii="宋体;SimSun" w:hAnsi="宋体;SimSun" w:cs="宋体;SimSun"/>
          <w:b/>
          <w:sz w:val="24"/>
        </w:rPr>
        <w:t>年报（适用执行企业会计制度的企业）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1069"/>
        <w:gridCol w:w="1616"/>
      </w:tblGrid>
      <w:tr>
        <w:trPr>
          <w:trHeight w:val="910" w:hRule="exac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现金流量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适用执行企业会计制度的企业）</w:t>
            </w:r>
          </w:p>
        </w:tc>
      </w:tr>
      <w:tr>
        <w:trPr>
          <w:trHeight w:val="693" w:hRule="exact"/>
        </w:trPr>
        <w:tc>
          <w:tcPr>
            <w:tcW w:w="90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项            目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行次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金额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一、经营活动产生现金流量：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售商品、提供劳务收到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的税费反还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的其它与经营活动有关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现金流入小计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商品、接受劳务支付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给职工以及为职工支付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的各项税费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的与其它经营活动有关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现金流出小计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活动产生的现金流量净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二、投资活动产生的现金流量：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回投资所收到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投资收益所收到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处置固定资产、无形资产和其它长期资产所收回的现金净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的其它与活动有关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现金流入小计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建固定资产、无形资产和其它长期资产所支付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所支付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的其他与投资活动有关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现金流出小计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活动产生的现金流量净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三、筹资活动产生的现金流量：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权益性投资所收到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借款所收到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到的其它与筹资活动有关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现金流入小计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偿还债务所支付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配股利、利润或偿付利息所支付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的其它与筹资活动有关的现金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现金流出小计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筹资活动产生的现金流量小计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四、汇率变动对现金的影响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五、现金及现金筹价物净增加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0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补充资料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项         目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行次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金额</w:t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．将净利润调节为经营活动现金流量：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净利润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5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加：计提的资产减值准备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5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固定资产折旧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5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无形资产摊销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长期待摊费用摊销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待摊费用减少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增加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预提费用增加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减少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处置固定资产、无形资产和其他长期资产的损失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收益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固定资产报废损失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财务费用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投资损失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收益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递延税款贷项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借项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存货的减少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增加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经营性应收项目的减少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增加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经营性应付项目的增加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(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减少</w:t>
            </w: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其他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经营活动产生的现金流量净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．不涉及现金收支的投资和筹资活动：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债务转为资本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一年内到期的可转换公司债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融资租入固定资产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．现金及现金等价物净增加情况：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现金的期末余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现金的期初余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8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加：现金等价物的期末余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现金等价物的期初余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8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现金及现金等价物净增加额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8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  <w:lang w:val="en-US"/>
    </w:rPr>
  </w:style>
  <w:style w:type="paragraph" w:styleId="Style17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  <w:lang w:val="en-US"/>
    </w:rPr>
  </w:style>
  <w:style w:type="paragraph" w:styleId="Style18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Style19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3:51:00Z</dcterms:created>
  <dc:creator> </dc:creator>
  <dc:description/>
  <cp:keywords/>
  <dc:language>en-US</dc:language>
  <cp:lastModifiedBy>魏海沧</cp:lastModifiedBy>
  <dcterms:modified xsi:type="dcterms:W3CDTF">2018-06-15T23:51:00Z</dcterms:modified>
  <cp:revision>2</cp:revision>
  <dc:subject> </dc:subject>
  <dc:title> </dc:title>
</cp:coreProperties>
</file>