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4</w:t>
      </w:r>
    </w:p>
    <w:p>
      <w:pPr>
        <w:pStyle w:val="Style17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适用执行企业会计准则的保险公司）》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580"/>
        <w:gridCol w:w="579"/>
        <w:gridCol w:w="3209"/>
        <w:gridCol w:w="599"/>
        <w:gridCol w:w="599"/>
      </w:tblGrid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资产负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保险公司）</w:t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保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  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初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或股东权益）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初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  产：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  债：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货币资金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短期借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拆出资金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拆入资金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交易性金融资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交易性金融负债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衍生金融资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衍生金融负债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买入返售金融资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卖出回购金融资产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利息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收保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保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手续费及佣金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代位追偿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分保账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分保账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职工薪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分保未到期责任准备金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交税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分保未决赔款准备金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赔付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分保寿险责任准备金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保单红利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分保长期健康险责任准备金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保户储金及投资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保户质押贷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未到期责任准备金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定期存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未决赔款准备金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可供出售金融资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寿险责任准备金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持有至到期投资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健康险责任准备金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股权投资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借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存出资本保证金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债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性房地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独立账户负债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所得税负债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无形资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负债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独立账户资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合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所得税资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益）：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资产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实收资本（或股本）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本公积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库存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盈余公积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般风险准备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未分配利润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207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益）合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产总计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（或股东权益）总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利润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适用执行企业会计准则的保险公司）》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7"/>
        <w:gridCol w:w="1738"/>
        <w:gridCol w:w="1801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利润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保险公司）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保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left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项</w:t>
            </w:r>
            <w:r>
              <w:rPr>
                <w:rFonts w:cs="Arial" w:ascii="宋体;SimSun" w:hAnsi="宋体;SimSun"/>
                <w:kern w:val="2"/>
                <w:szCs w:val="21"/>
              </w:rPr>
              <w:tab/>
            </w:r>
            <w:r>
              <w:rPr>
                <w:rFonts w:cs="Arial" w:ascii="宋体;SimSun" w:hAnsi="宋体;SimSun"/>
                <w:kern w:val="2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</w:rPr>
              <w:t>目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期金额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上期金额</w:t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、营业收入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已赚保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7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保险业务收入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75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分保费收入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分出保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85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提取未到期责任准备金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7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对联营企业和合营企业的投资收益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公允价值变动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汇兑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业务收入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二、营业支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退保金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赔付支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摊回赔付支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提取保险责任准备金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摊回保险责任准备金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保单红利支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分保费用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营业税金及附加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手续费及佣金支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业务及管理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摊回分保费用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业务成本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产减值损失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三、营业利润（亏损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营业外收入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营业外支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四、利润总额（亏损总额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2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所得税费用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五、净利润（净亏损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六、每股收益：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238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一）基本每股收益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238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二）稀释每股收益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现金流量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企业会计准则的保险公司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1"/>
        <w:gridCol w:w="1208"/>
        <w:gridCol w:w="1107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金流量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保险公司）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保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left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项            目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期金额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上期金额</w:t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、经营活动产生的现金流量：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原保险合同保费取得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再保业务现金净额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保户储金及投资款净增加额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经营活动有关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现金流入小计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原保险合同赔付款项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手续费及佣金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保单红利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给职工以及为职工支付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的各项税费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经营活动有关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现金流出小计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7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产生的现金流量净额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二、投资活动产生的现金流量：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回投资收到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取得投资收益收到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投资活动有关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现金流入小计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支付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质押贷款净增加额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购建固定资产、无形资产和其他长期资产支付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投资活动有关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现金流出小计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7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产生的现金流量净额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三、筹资活动产生的现金流量：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吸收投资收到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发行债券收到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筹资活动有关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现金流入小计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偿还债务支付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分配股利、利润或偿付利息支付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筹资活动有关的现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现金流出小计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7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产生的现金流量净额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四、汇率变动对现金及现金等价物的影响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五、现金及现金等价物净增加额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期初现金及现金等价物余额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六、期末现金及现金等价物余额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表格文字 居中加粗 Char"/>
    <w:qFormat/>
    <w:rPr>
      <w:rFonts w:ascii="Arial" w:hAnsi="Arial" w:cs="Arial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</w:rPr>
  </w:style>
  <w:style w:type="paragraph" w:styleId="Style16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</w:rPr>
  </w:style>
  <w:style w:type="paragraph" w:styleId="Style17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  <w:style w:type="paragraph" w:styleId="Style18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8:00Z</dcterms:created>
  <dc:creator> </dc:creator>
  <dc:description/>
  <cp:keywords/>
  <dc:language>en-US</dc:language>
  <cp:lastModifiedBy>孙海升</cp:lastModifiedBy>
  <dcterms:modified xsi:type="dcterms:W3CDTF">2016-07-08T08:03:00Z</dcterms:modified>
  <cp:revision>3</cp:revision>
  <dc:subject> </dc:subject>
  <dc:title> </dc:title>
</cp:coreProperties>
</file>