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3</w:t>
      </w:r>
    </w:p>
    <w:p>
      <w:pPr>
        <w:pStyle w:val="Style18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适用执行企业会计准则的证券公司）》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707"/>
        <w:gridCol w:w="731"/>
        <w:gridCol w:w="2923"/>
        <w:gridCol w:w="799"/>
        <w:gridCol w:w="832"/>
      </w:tblGrid>
      <w:tr>
        <w:trPr/>
        <w:tc>
          <w:tcPr>
            <w:tcW w:w="8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证券公司）</w:t>
            </w:r>
          </w:p>
        </w:tc>
      </w:tr>
      <w:tr>
        <w:trPr/>
        <w:tc>
          <w:tcPr>
            <w:tcW w:w="8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资     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ab/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和所有者权益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或股东权益）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   产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   债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币资金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短期借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客户资金存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质押借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算备付金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入资金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客户备付金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易性金融负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出资金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负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易性金融资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卖出回购金融资产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资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买卖证券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买入返售金融资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承销证券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利息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职工薪酬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出保证金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交税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供出售金融资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利息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持有至到期投资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计负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股权投资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借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性房地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债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所得税负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形资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负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交易席位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合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所得税资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资产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收资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本公积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库存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盈余公积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般风险准备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未分配利润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和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szCs w:val="21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适用执行企业会计准则的证券公司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539"/>
        <w:gridCol w:w="1258"/>
        <w:gridCol w:w="1475"/>
      </w:tblGrid>
      <w:tr>
        <w:trPr/>
        <w:tc>
          <w:tcPr>
            <w:tcW w:w="8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利润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证券公司）</w:t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纳税人名称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   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附注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期金额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上期金额</w:t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营业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续费及佣金净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代理买卖证券业务净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券承销业务净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托客户资产管理业务净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对联营企业和合营企业的投资收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允价值变动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兑收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损失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营业支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税金及附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务及管理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减值损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成本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营业利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营业外收入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营业外支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利润总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总额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所得税费用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净利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每股收益：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本每股收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稀释每股收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21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准则的证券公司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3"/>
        <w:gridCol w:w="1379"/>
        <w:gridCol w:w="1224"/>
      </w:tblGrid>
      <w:tr>
        <w:trPr/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现金流量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准则的证券公司）</w:t>
            </w:r>
          </w:p>
        </w:tc>
      </w:tr>
      <w:tr>
        <w:trPr/>
        <w:tc>
          <w:tcPr>
            <w:tcW w:w="8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纳税人名称：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项     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ab/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期金额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上期金额</w:t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经营活动产生的现金流量：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处置交易性金融资产净增加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取利息、手续费及佣金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入资金净增加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购业务资金净增加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经营活动有关的现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现金流入小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利息、手续费及佣金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各项税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经营活动有关的现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现金流出小计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产生的现金流量净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投资活动产生的现金流量：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回投资收到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投资收益收到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投资活动有关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现金流入小计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支付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建固定资产、无形资产和其他长期资产支付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投资活动有关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现金流出小计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产生的现金流量净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筹资活动产生的现金流量：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投资收到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行债券收到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其他与筹资活动有关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现金流入小计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偿还债务支付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配股利、利润或偿付利息支付的现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其他与筹资活动有关的现金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现金流出小计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产生的现金流量净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汇率变动对现金及现金等价物的影响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现金及现金等价物净增加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期初现金及现金等价物余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期末现金及现金等价物余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  <w:lang w:val="en-US"/>
    </w:rPr>
  </w:style>
  <w:style w:type="paragraph" w:styleId="Style18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Style19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