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业务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撤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确认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回许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食品经营许可业务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撤回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申请，我局同意撤回该业务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业务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撤回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确认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回许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食品经营许可业务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撤回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申请，我局同意撤回该业务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3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26:00Z</dcterms:created>
  <dc:creator>null</dc:creator>
  <dc:description/>
  <dc:language>en-US</dc:language>
  <cp:lastModifiedBy>wangss</cp:lastModifiedBy>
  <cp:lastPrinted>2015-12-08T17:45:00Z</cp:lastPrinted>
  <dcterms:modified xsi:type="dcterms:W3CDTF">2024-07-15T13:33:4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