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申请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许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材料齐全、符合法定形式，我局决定予以受理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我局将对您的申请材料进行核实，并于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  <w:lang w:val="en"/>
        </w:rPr>
        <w:t>5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工作日内作出是否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不予受理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津（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）市监食许不受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我局决定不予受理。不予受理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受理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前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申请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准予</w:t>
      </w: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许准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 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经审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符合条件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，我局作出准予许可的决定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如需纸质食品经营许可证书，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请申请人或其指定代表（委托代理人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eastAsia="zh-CN"/>
        </w:rPr>
        <w:t>前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,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凭本通知书及本人身份证件到我局领取《食品经营许可证》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许可机关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许可机关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审核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申请人或指定代表（委托代理人）联系电话：</w:t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</w:rPr>
        <w:t>食品经营许可申请驳回通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申请人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申请人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lang w:val="en"/>
        </w:rPr>
        <w:t>津（　  ）市监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食许驳字〔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 xml:space="preserve"> 〕第　　号</w: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名称或姓名）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审查，你（单位）于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提交的食品经营许可申请，我局决定不予许可。不予许可理由如下：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     　            </w:t>
      </w:r>
    </w:p>
    <w:p>
      <w:pPr>
        <w:pStyle w:val="Normal"/>
        <w:widowControl/>
        <w:snapToGrid w:val="false"/>
        <w:spacing w:lineRule="auto" w:line="276"/>
        <w:ind w:right="-2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 xml:space="preserve">　　　　　　　　　　　　　　　　　　　　　　　　　　  　　　　　　　　      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对本不予许可决定持有异议的，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日内依据《中华人民共和国行政复议法》的规定，申请行政复议，也可以自收到本通知之日起</w:t>
      </w: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  <w:t>6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个月内依据《中华人民共和国行政诉讼法》的规定，直接向人民法院提起行政诉讼。</w:t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9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通知书一式两份，一份由许可机关留存，一份由申请人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26:00Z</dcterms:created>
  <dc:creator>null</dc:creator>
  <dc:description/>
  <dc:language>en-US</dc:language>
  <cp:lastModifiedBy>wangss</cp:lastModifiedBy>
  <cp:lastPrinted>2015-12-09T09:45:00Z</cp:lastPrinted>
  <dcterms:modified xsi:type="dcterms:W3CDTF">2024-07-29T10:5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