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注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注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1220</wp:posOffset>
                </wp:positionH>
                <wp:positionV relativeFrom="paragraph">
                  <wp:posOffset>174625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3.75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注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eastAsia="zh-CN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8845</wp:posOffset>
                </wp:positionH>
                <wp:positionV relativeFrom="paragraph">
                  <wp:posOffset>2984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联由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申请人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23.5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  <w:lang w:eastAsia="zh-CN"/>
                        </w:rPr>
                        <w:t>二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联由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  <w:lang w:eastAsia="zh-CN"/>
                        </w:rPr>
                        <w:t>申请人</w:t>
                      </w: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注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注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经审查，我局作出准予注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注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经审查，我局作出准予注销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注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我局决定不予批准。其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注销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注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注销申请，我局决定不予批准。其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   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10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26:00Z</dcterms:created>
  <dc:creator>null</dc:creator>
  <dc:description/>
  <dc:language>en-US</dc:language>
  <cp:lastModifiedBy>wangss</cp:lastModifiedBy>
  <cp:lastPrinted>2015-12-09T17:45:00Z</cp:lastPrinted>
  <dcterms:modified xsi:type="dcterms:W3CDTF">2024-07-15T13:3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