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附件十二</w:t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2"/>
        </w:rPr>
        <w:t>土地增值税清算审核流程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纳税人名称：                               计算机代码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4"/>
        <w:gridCol w:w="1704"/>
        <w:gridCol w:w="279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收件日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收件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发件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51:00Z</dcterms:created>
  <dc:creator>Lenovo User</dc:creator>
  <dc:description/>
  <cp:keywords/>
  <dc:language>en-US</dc:language>
  <cp:lastModifiedBy>Lenovo User</cp:lastModifiedBy>
  <dcterms:modified xsi:type="dcterms:W3CDTF">2008-04-08T05:56:00Z</dcterms:modified>
  <cp:revision>1</cp:revision>
  <dc:subject/>
  <dc:title>附件十二</dc:title>
</cp:coreProperties>
</file>