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del w:id="5" w:author="李钰" w:date="2018-03-27T11:04:00Z"/>
        </w:rPr>
      </w:pPr>
      <w:ins w:id="0" w:author="师建华" w:date="2018-03-22T12:14:00Z">
        <w:del w:id="1" w:author="李钰" w:date="2018-03-27T11:04:00Z">
          <w:r>
            <w:rPr>
              <w:rFonts w:ascii="黑体;SimHei" w:hAnsi="黑体;SimHei" w:cs="黑体;SimHei" w:eastAsia="黑体;SimHei"/>
              <w:sz w:val="32"/>
              <w:szCs w:val="32"/>
            </w:rPr>
            <w:delText>附件</w:delText>
          </w:r>
        </w:del>
      </w:ins>
      <w:ins w:id="2" w:author="师建华" w:date="2018-03-22T12:14:00Z">
        <w:del w:id="3" w:author="李钰" w:date="2018-03-27T11:04:00Z">
          <w:r>
            <w:rPr>
              <w:rFonts w:eastAsia="黑体;SimHei" w:cs="黑体;SimHei" w:ascii="黑体;SimHei" w:hAnsi="黑体;SimHei"/>
              <w:sz w:val="32"/>
              <w:szCs w:val="32"/>
            </w:rPr>
            <w:delText>7</w:delText>
          </w:r>
        </w:del>
      </w:ins>
      <w:del w:id="4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：</w:delText>
        </w:r>
      </w:del>
    </w:p>
    <w:p>
      <w:pPr>
        <w:pStyle w:val="Normal"/>
        <w:widowControl w:val="false"/>
        <w:bidi w:val="0"/>
        <w:jc w:val="left"/>
        <w:rPr>
          <w:rFonts w:ascii="方正小标宋_GBK" w:hAnsi="方正小标宋_GBK" w:eastAsia="方正小标宋_GBK" w:cs="方正小标宋_GBK"/>
          <w:sz w:val="44"/>
          <w:szCs w:val="32"/>
          <w:del w:id="7" w:author="李钰" w:date="2018-03-27T11:04:00Z"/>
        </w:rPr>
      </w:pPr>
      <w:del w:id="6" w:author="李钰" w:date="2018-03-27T11:04:00Z">
        <w:r>
          <w:rPr>
            <w:rFonts w:ascii="方正小标宋_GBK" w:hAnsi="方正小标宋_GBK" w:cs="方正小标宋_GBK" w:eastAsia="方正小标宋_GBK"/>
            <w:sz w:val="44"/>
            <w:szCs w:val="32"/>
          </w:rPr>
          <w:delText>税务事项通知书</w:delText>
        </w:r>
      </w:del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  <w:del w:id="9" w:author="李钰" w:date="2018-03-27T11:04:00Z"/>
        </w:rPr>
      </w:pPr>
      <w:del w:id="8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（环境保护税核定征收通知）</w:delText>
        </w:r>
      </w:del>
    </w:p>
    <w:p>
      <w:pPr>
        <w:pStyle w:val="Normal"/>
        <w:widowControl w:val="false"/>
        <w:bidi w:val="0"/>
        <w:jc w:val="center"/>
        <w:rPr>
          <w:del w:id="11" w:author="李钰" w:date="2018-03-27T11:04:00Z"/>
        </w:rPr>
      </w:pPr>
      <w:del w:id="10" w:author="李钰" w:date="2018-03-27T11:04:00Z">
        <w:r>
          <w:rPr/>
          <w:delText>（文书字轨）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13" w:author="李钰" w:date="2018-03-27T11:04:00Z"/>
        </w:rPr>
      </w:pPr>
      <w:del w:id="12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纳税人社会信用代码（纳税人识别号）：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15" w:author="李钰" w:date="2018-03-27T11:04:00Z"/>
        </w:rPr>
      </w:pPr>
      <w:del w:id="14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纳税人名称：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17" w:author="李钰" w:date="2018-03-27T11:04:00Z"/>
        </w:rPr>
      </w:pPr>
      <w:del w:id="16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事由：环境保护税核定征收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19" w:author="李钰" w:date="2018-03-27T11:04:00Z"/>
        </w:rPr>
      </w:pPr>
      <w:del w:id="18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依据：根据《中华人民共和国税收征收管理法》第三十五条，《中华人民共和国税收征收管理法实施细则》第四十七条，《中华人民共和国环境保护税法》第十条、第二十一条，《河南省环境保护税核定征收暂行办法》第十一条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51" w:author="李钰" w:date="2018-03-27T11:04:00Z"/>
        </w:rPr>
      </w:pPr>
      <w:ins w:id="20" w:author="师建华" w:date="2018-03-22T12:14:00Z">
        <w:del w:id="2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通知内容：根据《河南省环境保护税核定征收暂行办法》之规定，确定你单位核定征收环境保护税，以及适用的行业类型、特征指标、排污特征值系数。</w:delText>
          </w:r>
        </w:del>
      </w:ins>
      <w:ins w:id="22" w:author="师建华" w:date="2018-03-22T12:14:00Z">
        <w:del w:id="2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我局决定</w:delText>
          </w:r>
        </w:del>
      </w:ins>
      <w:ins w:id="24" w:author="师建华" w:date="2018-03-22T12:14:00Z">
        <w:del w:id="2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 xml:space="preserve">自    </w:delText>
          </w:r>
        </w:del>
      </w:ins>
      <w:ins w:id="26" w:author="师建华" w:date="2018-03-22T12:14:00Z">
        <w:del w:id="2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年</w:delText>
          </w:r>
        </w:del>
      </w:ins>
      <w:ins w:id="28" w:author="师建华" w:date="2018-03-22T12:14:00Z">
        <w:del w:id="2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 xml:space="preserve">   </w:delText>
          </w:r>
        </w:del>
      </w:ins>
      <w:ins w:id="30" w:author="师建华" w:date="2018-03-22T12:14:00Z">
        <w:del w:id="3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月</w:delText>
          </w:r>
        </w:del>
      </w:ins>
      <w:ins w:id="32" w:author="师建华" w:date="2018-03-22T12:14:00Z">
        <w:del w:id="3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 xml:space="preserve">  </w:delText>
          </w:r>
        </w:del>
      </w:ins>
      <w:ins w:id="34" w:author="师建华" w:date="2018-03-22T12:14:00Z">
        <w:del w:id="3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日</w:delText>
          </w:r>
        </w:del>
      </w:ins>
      <w:ins w:id="36" w:author="师建华" w:date="2018-03-22T12:14:00Z">
        <w:del w:id="3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起</w:delText>
          </w:r>
        </w:del>
      </w:ins>
      <w:ins w:id="38" w:author="师建华" w:date="2018-03-22T12:14:00Z">
        <w:del w:id="3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对你单位核定</w:delText>
          </w:r>
        </w:del>
      </w:ins>
      <w:ins w:id="40" w:author="师建华" w:date="2018-03-22T12:14:00Z">
        <w:del w:id="4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征收环境保护税，核定内容见《环境保护税核定征收基础信息确认表》，环境保护税申报缴纳期限为季度终了之日起</w:delText>
          </w:r>
        </w:del>
      </w:ins>
      <w:ins w:id="42" w:author="师建华" w:date="2018-03-22T12:14:00Z">
        <w:del w:id="43" w:author="李钰" w:date="2018-03-27T11:04:00Z">
          <w:r>
            <w:rPr>
              <w:rFonts w:eastAsia="仿宋_GB2312" w:cs="华文中宋" w:ascii="仿宋_GB2312" w:hAnsi="仿宋_GB2312"/>
              <w:sz w:val="32"/>
              <w:szCs w:val="32"/>
            </w:rPr>
            <w:delText>15</w:delText>
          </w:r>
        </w:del>
      </w:ins>
      <w:ins w:id="44" w:author="师建华" w:date="2018-03-22T12:14:00Z">
        <w:del w:id="4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日内，</w:delText>
          </w:r>
        </w:del>
      </w:ins>
      <w:ins w:id="46" w:author="师建华" w:date="2018-03-22T12:14:00Z">
        <w:del w:id="4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请你单位严格按照有关规定，及时、足额缴纳</w:delText>
          </w:r>
        </w:del>
      </w:ins>
      <w:ins w:id="48" w:author="师建华" w:date="2018-03-22T12:14:00Z">
        <w:del w:id="4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环境保护税</w:delText>
          </w:r>
        </w:del>
      </w:ins>
      <w:del w:id="50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del w:id="93" w:author="李钰" w:date="2018-03-27T11:04:00Z"/>
        </w:rPr>
      </w:pPr>
      <w:ins w:id="52" w:author="师建华" w:date="2018-03-22T12:14:00Z">
        <w:del w:id="5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如</w:delText>
          </w:r>
        </w:del>
      </w:ins>
      <w:ins w:id="54" w:author="师建华" w:date="2018-03-22T12:14:00Z">
        <w:del w:id="5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对</w:delText>
          </w:r>
        </w:del>
      </w:ins>
      <w:ins w:id="56" w:author="师建华" w:date="2018-03-22T12:14:00Z">
        <w:del w:id="5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本</w:delText>
          </w:r>
        </w:del>
      </w:ins>
      <w:ins w:id="58" w:author="师建华" w:date="2018-03-22T12:14:00Z">
        <w:del w:id="5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通知不</w:delText>
          </w:r>
        </w:del>
      </w:ins>
      <w:ins w:id="60" w:author="师建华" w:date="2018-03-22T12:14:00Z">
        <w:del w:id="6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服</w:delText>
          </w:r>
        </w:del>
      </w:ins>
      <w:ins w:id="62" w:author="师建华" w:date="2018-03-22T12:14:00Z">
        <w:del w:id="6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，可自收到本通知之日</w:delText>
          </w:r>
        </w:del>
      </w:ins>
      <w:ins w:id="64" w:author="师建华" w:date="2018-03-22T12:14:00Z">
        <w:del w:id="6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起</w:delText>
          </w:r>
        </w:del>
      </w:ins>
      <w:ins w:id="66" w:author="师建华" w:date="2018-03-22T12:14:00Z">
        <w:del w:id="67" w:author="李钰" w:date="2018-03-27T11:04:00Z">
          <w:r>
            <w:rPr>
              <w:rFonts w:eastAsia="仿宋_GB2312" w:cs="华文中宋" w:ascii="仿宋_GB2312" w:hAnsi="仿宋_GB2312"/>
              <w:sz w:val="32"/>
              <w:szCs w:val="32"/>
            </w:rPr>
            <w:delText>60</w:delText>
          </w:r>
        </w:del>
      </w:ins>
      <w:ins w:id="68" w:author="师建华" w:date="2018-03-22T12:14:00Z">
        <w:del w:id="6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日内依法向</w:delText>
          </w:r>
        </w:del>
      </w:ins>
      <w:ins w:id="70" w:author="师建华" w:date="2018-03-22T12:14:00Z">
        <w:del w:id="7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 xml:space="preserve">      申请</w:delText>
          </w:r>
        </w:del>
      </w:ins>
      <w:ins w:id="72" w:author="师建华" w:date="2018-03-22T12:14:00Z">
        <w:del w:id="7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行政复议，</w:delText>
          </w:r>
        </w:del>
      </w:ins>
      <w:ins w:id="74" w:author="师建华" w:date="2018-03-22T12:14:00Z">
        <w:del w:id="7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或者自收到</w:delText>
          </w:r>
        </w:del>
      </w:ins>
      <w:ins w:id="76" w:author="师建华" w:date="2018-03-22T12:14:00Z">
        <w:del w:id="7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本通知之日起</w:delText>
          </w:r>
        </w:del>
      </w:ins>
      <w:ins w:id="78" w:author="师建华" w:date="2018-03-22T12:14:00Z">
        <w:del w:id="79" w:author="李钰" w:date="2018-03-27T11:04:00Z">
          <w:r>
            <w:rPr>
              <w:rFonts w:eastAsia="仿宋_GB2312" w:cs="华文中宋" w:ascii="仿宋_GB2312" w:hAnsi="仿宋_GB2312"/>
              <w:sz w:val="32"/>
              <w:szCs w:val="32"/>
            </w:rPr>
            <w:delText>6</w:delText>
          </w:r>
        </w:del>
      </w:ins>
      <w:ins w:id="80" w:author="师建华" w:date="2018-03-22T12:14:00Z">
        <w:del w:id="8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个月</w:delText>
          </w:r>
        </w:del>
      </w:ins>
      <w:ins w:id="82" w:author="师建华" w:date="2018-03-22T12:14:00Z">
        <w:del w:id="83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内</w:delText>
          </w:r>
        </w:del>
      </w:ins>
      <w:ins w:id="84" w:author="师建华" w:date="2018-03-22T12:14:00Z">
        <w:del w:id="85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依法</w:delText>
          </w:r>
        </w:del>
      </w:ins>
      <w:ins w:id="86" w:author="师建华" w:date="2018-03-22T12:14:00Z">
        <w:del w:id="87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向</w:delText>
          </w:r>
        </w:del>
      </w:ins>
      <w:ins w:id="88" w:author="师建华" w:date="2018-03-22T12:14:00Z">
        <w:del w:id="89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人民法院</w:delText>
          </w:r>
        </w:del>
      </w:ins>
      <w:ins w:id="90" w:author="师建华" w:date="2018-03-22T12:14:00Z">
        <w:del w:id="91" w:author="李钰" w:date="2018-03-27T11:04:00Z">
          <w:r>
            <w:rPr>
              <w:rFonts w:ascii="仿宋_GB2312" w:hAnsi="仿宋_GB2312" w:cs="华文中宋" w:eastAsia="仿宋_GB2312"/>
              <w:sz w:val="32"/>
              <w:szCs w:val="32"/>
            </w:rPr>
            <w:delText>提起诉讼</w:delText>
          </w:r>
        </w:del>
      </w:ins>
      <w:del w:id="92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。</w:delText>
        </w:r>
      </w:del>
    </w:p>
    <w:p>
      <w:pPr>
        <w:pStyle w:val="Normal"/>
        <w:widowControl w:val="false"/>
        <w:bidi w:val="0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del w:id="95" w:author="李钰" w:date="2018-03-27T11:04:00Z"/>
        </w:rPr>
      </w:pPr>
      <w:del w:id="94" w:author="李钰" w:date="2018-03-27T11:04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2"/>
          <w:szCs w:val="32"/>
          <w:del w:id="97" w:author="李钰" w:date="2018-03-27T11:04:00Z"/>
        </w:rPr>
      </w:pPr>
      <w:del w:id="96" w:author="李钰" w:date="2018-03-27T11:04:00Z">
        <w:r>
          <w:rPr>
            <w:rFonts w:eastAsia="仿宋_GB2312" w:cs="华文中宋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500"/>
        <w:ind w:right="640" w:firstLine="5440"/>
        <w:rPr>
          <w:rFonts w:ascii="仿宋_GB2312" w:hAnsi="仿宋_GB2312" w:eastAsia="仿宋_GB2312" w:cs="华文中宋"/>
          <w:sz w:val="32"/>
          <w:szCs w:val="32"/>
          <w:del w:id="99" w:author="李钰" w:date="2018-03-27T11:04:00Z"/>
        </w:rPr>
      </w:pPr>
      <w:del w:id="98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税务机关（签章）</w:delText>
        </w:r>
      </w:del>
    </w:p>
    <w:p>
      <w:pPr>
        <w:pStyle w:val="Normal"/>
        <w:spacing w:lineRule="exact" w:line="500"/>
        <w:ind w:right="640" w:firstLine="6080"/>
        <w:rPr>
          <w:rFonts w:ascii="仿宋_GB2312" w:hAnsi="仿宋_GB2312" w:eastAsia="仿宋_GB2312" w:cs="华文中宋"/>
          <w:sz w:val="32"/>
          <w:szCs w:val="32"/>
          <w:del w:id="101" w:author="李钰" w:date="2018-03-27T11:04:00Z"/>
        </w:rPr>
      </w:pPr>
      <w:del w:id="100" w:author="李钰" w:date="2018-03-27T11:04:00Z">
        <w:r>
          <w:rPr>
            <w:rFonts w:ascii="仿宋_GB2312" w:hAnsi="仿宋_GB2312" w:cs="华文中宋" w:eastAsia="仿宋_GB2312"/>
            <w:sz w:val="32"/>
            <w:szCs w:val="32"/>
          </w:rPr>
          <w:delText>年  月  日</w:delText>
        </w:r>
      </w:del>
    </w:p>
    <w:p>
      <w:pPr>
        <w:pStyle w:val="Normal"/>
        <w:snapToGrid w:val="false"/>
        <w:rPr>
          <w:rFonts w:ascii="黑体;SimHei" w:hAnsi="黑体;SimHei" w:eastAsia="黑体;SimHei" w:cs="华文中宋"/>
          <w:color w:val="000000"/>
          <w:sz w:val="32"/>
          <w:szCs w:val="32"/>
          <w:ins w:id="104" w:author="李钰" w:date="2018-03-27T11:04:00Z"/>
        </w:rPr>
      </w:pPr>
      <w:ins w:id="102" w:author="李钰" w:date="2018-03-27T11:04:00Z">
        <w:r>
          <w:rPr>
            <w:rFonts w:ascii="黑体;SimHei" w:hAnsi="黑体;SimHei" w:cs="华文中宋" w:eastAsia="黑体;SimHei"/>
            <w:color w:val="000000"/>
            <w:sz w:val="32"/>
            <w:szCs w:val="32"/>
          </w:rPr>
          <w:t>附件</w:t>
        </w:r>
      </w:ins>
      <w:ins w:id="103" w:author="李钰" w:date="2018-03-27T11:04:00Z">
        <w:r>
          <w:rPr>
            <w:rFonts w:eastAsia="黑体;SimHei" w:cs="华文中宋" w:ascii="黑体;SimHei" w:hAnsi="黑体;SimHei"/>
            <w:color w:val="000000"/>
            <w:sz w:val="32"/>
            <w:szCs w:val="32"/>
          </w:rPr>
          <w:t>7</w:t>
        </w:r>
      </w:ins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ins w:id="106" w:author="李钰" w:date="2018-03-27T11:04:00Z"/>
        </w:rPr>
      </w:pPr>
      <w:ins w:id="105" w:author="李钰" w:date="2018-03-27T11:04:00Z">
        <w:r>
          <w:rPr>
            <w:rFonts w:ascii="方正小标宋简体" w:hAnsi="方正小标宋简体" w:cs="仿宋" w:eastAsia="方正小标宋简体"/>
            <w:color w:val="000000"/>
            <w:sz w:val="44"/>
            <w:szCs w:val="44"/>
          </w:rPr>
          <w:t>税务事项通知书</w:t>
        </w:r>
      </w:ins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color w:val="000000"/>
          <w:sz w:val="32"/>
          <w:szCs w:val="32"/>
          <w:ins w:id="108" w:author="李钰" w:date="2018-03-27T11:04:00Z"/>
        </w:rPr>
      </w:pPr>
      <w:ins w:id="107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（环境保护税核定征收通知）</w:t>
        </w:r>
      </w:ins>
    </w:p>
    <w:p>
      <w:pPr>
        <w:pStyle w:val="0"/>
        <w:spacing w:lineRule="exact" w:line="5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ins w:id="110" w:author="李钰" w:date="2018-03-27T11:04:00Z"/>
        </w:rPr>
      </w:pPr>
      <w:ins w:id="109" w:author="李钰" w:date="2018-03-27T11:04:00Z">
        <w:r>
          <w:rPr>
            <w:rFonts w:ascii="仿宋_GB2312" w:hAnsi="仿宋_GB2312" w:cs="Times New Roman" w:eastAsia="仿宋_GB2312"/>
            <w:color w:val="000000"/>
            <w:kern w:val="2"/>
            <w:sz w:val="32"/>
            <w:szCs w:val="32"/>
          </w:rPr>
          <w:t>（文书字轨）</w:t>
        </w:r>
      </w:ins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color w:val="000000"/>
          <w:kern w:val="2"/>
          <w:sz w:val="32"/>
          <w:szCs w:val="32"/>
          <w:ins w:id="112" w:author="李钰" w:date="2018-03-27T11:04:00Z"/>
        </w:rPr>
      </w:pPr>
      <w:ins w:id="111" w:author="李钰" w:date="2018-03-27T11:04:00Z">
        <w:r>
          <w:rPr>
            <w:rFonts w:eastAsia="仿宋_GB2312" w:cs="华文中宋" w:ascii="仿宋_GB2312" w:hAnsi="仿宋_GB2312"/>
            <w:color w:val="000000"/>
            <w:kern w:val="2"/>
            <w:sz w:val="32"/>
            <w:szCs w:val="32"/>
          </w:rPr>
        </w:r>
      </w:ins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ins w:id="114" w:author="李钰" w:date="2018-03-27T11:04:00Z"/>
        </w:rPr>
      </w:pPr>
      <w:ins w:id="113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纳税人社会信用代码（纳税人识别号）：</w:t>
        </w:r>
      </w:ins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ins w:id="116" w:author="李钰" w:date="2018-03-27T11:04:00Z"/>
        </w:rPr>
      </w:pPr>
      <w:ins w:id="115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纳税人名称：</w:t>
        </w:r>
      </w:ins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ins w:id="118" w:author="李钰" w:date="2018-03-27T11:04:00Z"/>
        </w:rPr>
      </w:pPr>
      <w:ins w:id="117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事由：环境保护税核定征收</w:t>
        </w:r>
      </w:ins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ins w:id="120" w:author="李钰" w:date="2018-03-27T11:04:00Z"/>
        </w:rPr>
      </w:pPr>
      <w:ins w:id="119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依据：根据《中华人民共和国税收征收管理法》第三十五条，《中华人民共和国税收征收管理法实施细则》第四十七条，《中华人民共和国环境保护税法》第十条、第二十一条，《河南省环境保护税核定征收暂行办法》第十二条。</w:t>
        </w:r>
      </w:ins>
    </w:p>
    <w:p>
      <w:pPr>
        <w:pStyle w:val="Normal"/>
        <w:spacing w:lineRule="exact" w:line="540"/>
        <w:ind w:firstLine="616"/>
        <w:rPr>
          <w:rFonts w:ascii="仿宋_GB2312" w:hAnsi="仿宋_GB2312" w:eastAsia="仿宋_GB2312" w:cs="华文中宋"/>
          <w:color w:val="000000"/>
          <w:sz w:val="32"/>
          <w:szCs w:val="32"/>
          <w:ins w:id="137" w:author="李钰" w:date="2018-03-27T11:04:00Z"/>
        </w:rPr>
      </w:pPr>
      <w:ins w:id="121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通知内容：根据《河南省环境保护税核定征收暂行办法》之规定，确定你单位核定征收环境保护税，以及适用的行业类型、特征指标、排污特征值系数。</w:t>
        </w:r>
      </w:ins>
      <w:ins w:id="122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我局决定</w:t>
        </w:r>
      </w:ins>
      <w:ins w:id="123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 xml:space="preserve">自    </w:t>
        </w:r>
      </w:ins>
      <w:ins w:id="124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年</w:t>
        </w:r>
      </w:ins>
      <w:ins w:id="125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 xml:space="preserve">   </w:t>
        </w:r>
      </w:ins>
      <w:ins w:id="126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月</w:t>
        </w:r>
      </w:ins>
      <w:ins w:id="127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 xml:space="preserve">   </w:t>
        </w:r>
      </w:ins>
      <w:ins w:id="128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日</w:t>
        </w:r>
      </w:ins>
      <w:ins w:id="129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起</w:t>
        </w:r>
      </w:ins>
      <w:ins w:id="130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对你单位核定</w:t>
        </w:r>
      </w:ins>
      <w:ins w:id="131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征收环境保护税，核定内容见《环境保护税核定征收基础信息确认表》，环境保护税申报缴纳期限为季度终了之日起</w:t>
        </w:r>
      </w:ins>
      <w:ins w:id="132" w:author="李钰" w:date="2018-03-27T11:04:00Z">
        <w:r>
          <w:rPr>
            <w:rFonts w:eastAsia="仿宋_GB2312" w:cs="华文中宋" w:ascii="仿宋_GB2312" w:hAnsi="仿宋_GB2312"/>
            <w:color w:val="000000"/>
            <w:spacing w:val="-6"/>
            <w:sz w:val="32"/>
            <w:szCs w:val="32"/>
          </w:rPr>
          <w:t>15</w:t>
        </w:r>
      </w:ins>
      <w:ins w:id="133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日内，</w:t>
        </w:r>
      </w:ins>
      <w:ins w:id="134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请你单位严格按照有关规定，及时、足额缴纳</w:t>
        </w:r>
      </w:ins>
      <w:ins w:id="135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环境保护税</w:t>
        </w:r>
      </w:ins>
      <w:ins w:id="136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540"/>
        <w:ind w:firstLine="616"/>
        <w:rPr>
          <w:rFonts w:ascii="仿宋_GB2312" w:hAnsi="仿宋_GB2312" w:eastAsia="仿宋_GB2312" w:cs="华文中宋"/>
          <w:color w:val="000000"/>
          <w:spacing w:val="-6"/>
          <w:sz w:val="32"/>
          <w:szCs w:val="32"/>
          <w:ins w:id="159" w:author="李钰" w:date="2018-03-27T11:04:00Z"/>
        </w:rPr>
      </w:pPr>
      <w:ins w:id="138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如</w:t>
        </w:r>
      </w:ins>
      <w:ins w:id="139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对</w:t>
        </w:r>
      </w:ins>
      <w:ins w:id="140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本</w:t>
        </w:r>
      </w:ins>
      <w:ins w:id="141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通知不</w:t>
        </w:r>
      </w:ins>
      <w:ins w:id="142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服</w:t>
        </w:r>
      </w:ins>
      <w:ins w:id="143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，可自收到本通知之日</w:t>
        </w:r>
      </w:ins>
      <w:ins w:id="144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起</w:t>
        </w:r>
      </w:ins>
      <w:ins w:id="145" w:author="李钰" w:date="2018-03-27T11:04:00Z">
        <w:r>
          <w:rPr>
            <w:rFonts w:eastAsia="仿宋_GB2312" w:cs="华文中宋" w:ascii="仿宋_GB2312" w:hAnsi="仿宋_GB2312"/>
            <w:color w:val="000000"/>
            <w:spacing w:val="-6"/>
            <w:sz w:val="32"/>
            <w:szCs w:val="32"/>
          </w:rPr>
          <w:t>60</w:t>
        </w:r>
      </w:ins>
      <w:ins w:id="146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日内依法向</w:t>
        </w:r>
      </w:ins>
      <w:ins w:id="147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 xml:space="preserve">   申请</w:t>
        </w:r>
      </w:ins>
      <w:ins w:id="148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行政复议，</w:t>
        </w:r>
      </w:ins>
      <w:ins w:id="149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或者自收到</w:t>
        </w:r>
      </w:ins>
      <w:ins w:id="150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本通知之日起</w:t>
        </w:r>
      </w:ins>
      <w:ins w:id="151" w:author="李钰" w:date="2018-03-27T11:04:00Z">
        <w:r>
          <w:rPr>
            <w:rFonts w:eastAsia="仿宋_GB2312" w:cs="华文中宋" w:ascii="仿宋_GB2312" w:hAnsi="仿宋_GB2312"/>
            <w:color w:val="000000"/>
            <w:spacing w:val="-6"/>
            <w:sz w:val="32"/>
            <w:szCs w:val="32"/>
          </w:rPr>
          <w:t>6</w:t>
        </w:r>
      </w:ins>
      <w:ins w:id="152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个月</w:t>
        </w:r>
      </w:ins>
      <w:ins w:id="153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内</w:t>
        </w:r>
      </w:ins>
      <w:ins w:id="154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依法</w:t>
        </w:r>
      </w:ins>
      <w:ins w:id="155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向</w:t>
        </w:r>
      </w:ins>
      <w:ins w:id="156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人民法院</w:t>
        </w:r>
      </w:ins>
      <w:ins w:id="157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提起诉讼</w:t>
        </w:r>
      </w:ins>
      <w:ins w:id="158" w:author="李钰" w:date="2018-03-27T11:04:00Z">
        <w:r>
          <w:rPr>
            <w:rFonts w:ascii="仿宋_GB2312" w:hAnsi="仿宋_GB2312" w:cs="华文中宋" w:eastAsia="仿宋_GB2312"/>
            <w:color w:val="000000"/>
            <w:spacing w:val="-6"/>
            <w:sz w:val="32"/>
            <w:szCs w:val="32"/>
          </w:rPr>
          <w:t>。</w:t>
        </w:r>
      </w:ins>
    </w:p>
    <w:p>
      <w:pPr>
        <w:pStyle w:val="Normal"/>
        <w:spacing w:lineRule="exact" w:line="540"/>
        <w:ind w:firstLine="616"/>
        <w:rPr>
          <w:rFonts w:ascii="仿宋_GB2312" w:hAnsi="仿宋_GB2312" w:eastAsia="仿宋_GB2312" w:cs="华文中宋"/>
          <w:color w:val="000000"/>
          <w:spacing w:val="-6"/>
          <w:sz w:val="32"/>
          <w:szCs w:val="32"/>
          <w:ins w:id="161" w:author="李钰" w:date="2018-03-27T11:04:00Z"/>
        </w:rPr>
      </w:pPr>
      <w:ins w:id="160" w:author="李钰" w:date="2018-03-27T11:04:00Z">
        <w:r>
          <w:rPr>
            <w:rFonts w:eastAsia="仿宋_GB2312" w:cs="华文中宋" w:ascii="仿宋_GB2312" w:hAnsi="仿宋_GB2312"/>
            <w:color w:val="000000"/>
            <w:spacing w:val="-6"/>
            <w:sz w:val="32"/>
            <w:szCs w:val="32"/>
          </w:rPr>
        </w:r>
      </w:ins>
    </w:p>
    <w:p>
      <w:pPr>
        <w:pStyle w:val="Normal"/>
        <w:spacing w:lineRule="exact" w:line="540"/>
        <w:ind w:right="640" w:firstLine="4320"/>
        <w:rPr>
          <w:rFonts w:ascii="仿宋_GB2312" w:hAnsi="仿宋_GB2312" w:eastAsia="仿宋_GB2312"/>
          <w:color w:val="000000"/>
          <w:sz w:val="32"/>
          <w:szCs w:val="32"/>
          <w:ins w:id="164" w:author="李钰" w:date="2018-03-27T11:04:00Z"/>
        </w:rPr>
      </w:pPr>
      <w:ins w:id="162" w:author="李钰" w:date="2018-03-27T11:04:00Z">
        <w:r>
          <w:rPr>
            <w:rFonts w:eastAsia="仿宋_GB2312" w:cs="仿宋_GB2312" w:ascii="仿宋_GB2312" w:hAnsi="仿宋_GB2312"/>
            <w:color w:val="000000"/>
            <w:sz w:val="32"/>
            <w:szCs w:val="32"/>
          </w:rPr>
          <w:t xml:space="preserve">  </w:t>
        </w:r>
      </w:ins>
      <w:ins w:id="163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税务机关（签章）</w:t>
        </w:r>
      </w:ins>
    </w:p>
    <w:p>
      <w:pPr>
        <w:pStyle w:val="Normal"/>
        <w:spacing w:lineRule="exact" w:line="540"/>
        <w:ind w:right="640" w:firstLine="4960"/>
        <w:rPr>
          <w:rFonts w:ascii="仿宋_GB2312" w:hAnsi="仿宋_GB2312" w:eastAsia="仿宋_GB2312"/>
          <w:color w:val="000000"/>
          <w:sz w:val="32"/>
          <w:szCs w:val="32"/>
        </w:rPr>
      </w:pPr>
      <w:ins w:id="165" w:author="李钰" w:date="2018-03-27T11:04:00Z">
        <w:r>
          <w:rPr>
            <w:rFonts w:eastAsia="仿宋_GB2312" w:cs="仿宋_GB2312" w:ascii="仿宋_GB2312" w:hAnsi="仿宋_GB2312"/>
            <w:color w:val="000000"/>
            <w:sz w:val="32"/>
            <w:szCs w:val="32"/>
          </w:rPr>
          <w:t xml:space="preserve">  </w:t>
        </w:r>
      </w:ins>
      <w:ins w:id="166" w:author="李钰" w:date="2018-03-27T11:04:00Z">
        <w:r>
          <w:rPr>
            <w:rFonts w:ascii="仿宋_GB2312" w:hAnsi="仿宋_GB2312" w:cs="华文中宋" w:eastAsia="仿宋_GB2312"/>
            <w:color w:val="000000"/>
            <w:sz w:val="32"/>
            <w:szCs w:val="32"/>
          </w:rPr>
          <w:t>年  月  日</w:t>
        </w:r>
      </w:ins>
    </w:p>
    <w:sectPr>
      <w:type w:val="nextPage"/>
      <w:pgSz w:w="11906" w:h="16838"/>
      <w:pgMar w:left="1587" w:right="1474" w:gutter="0" w:header="0" w:top="209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正文居中_0"/>
    <w:basedOn w:val="Normal00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孙艳文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