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  <w:del w:id="5" w:author="李钰" w:date="2018-03-27T10:55:00Z"/>
        </w:rPr>
      </w:pPr>
      <w:ins w:id="0" w:author="师建华" w:date="2018-03-22T12:13:00Z">
        <w:del w:id="1" w:author="李钰" w:date="2018-03-27T10:55:00Z">
          <w:r>
            <w:rPr>
              <w:rFonts w:ascii="黑体;SimHei" w:hAnsi="黑体;SimHei" w:cs="仿宋" w:eastAsia="黑体;SimHei"/>
              <w:sz w:val="32"/>
              <w:szCs w:val="32"/>
            </w:rPr>
            <w:delText>附件</w:delText>
          </w:r>
        </w:del>
      </w:ins>
      <w:ins w:id="2" w:author="师建华" w:date="2018-03-22T12:13:00Z">
        <w:del w:id="3" w:author="李钰" w:date="2018-03-27T10:55:00Z">
          <w:r>
            <w:rPr>
              <w:rFonts w:eastAsia="黑体;SimHei" w:cs="仿宋" w:ascii="黑体;SimHei" w:hAnsi="黑体;SimHei"/>
              <w:sz w:val="32"/>
              <w:szCs w:val="32"/>
            </w:rPr>
            <w:delText>2</w:delText>
          </w:r>
        </w:del>
      </w:ins>
      <w:del w:id="4" w:author="李钰" w:date="2018-03-27T10:55:00Z">
        <w:r>
          <w:rPr>
            <w:rFonts w:ascii="黑体;SimHei" w:hAnsi="黑体;SimHei" w:cs="仿宋" w:eastAsia="黑体;SimHei"/>
            <w:sz w:val="32"/>
            <w:szCs w:val="32"/>
          </w:rPr>
          <w:delText>：</w:delText>
        </w:r>
      </w:del>
    </w:p>
    <w:p>
      <w:pPr>
        <w:pStyle w:val="Normal"/>
        <w:jc w:val="center"/>
        <w:rPr/>
      </w:pPr>
      <w:r>
        <w:rPr/>
        <w:t>禽畜养殖业、小型企业和第三产业水污染物污染当量值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64"/>
        <w:gridCol w:w="2033"/>
        <w:gridCol w:w="3625"/>
      </w:tblGrid>
      <w:tr>
        <w:trPr>
          <w:trHeight w:val="519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6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类型</w:delText>
              </w:r>
            </w:del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7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污染当量值</w:delText>
              </w:r>
            </w:del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8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备注</w:delText>
              </w:r>
            </w:del>
          </w:p>
        </w:tc>
      </w:tr>
      <w:tr>
        <w:trPr>
          <w:trHeight w:val="519" w:hRule="atLeast"/>
        </w:trPr>
        <w:tc>
          <w:tcPr>
            <w:tcW w:w="2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9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禽畜养殖场</w:delText>
              </w:r>
            </w:del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0" w:author="师建华" w:date="2018-03-22T12:13:00Z">
              <w:del w:id="11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1.</w:delText>
                </w:r>
              </w:del>
            </w:ins>
            <w:ins w:id="12" w:author="师建华" w:date="2018-03-22T12:13:00Z">
              <w:del w:id="13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 </w:delText>
                </w:r>
              </w:del>
            </w:ins>
            <w:del w:id="14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牛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5" w:author="师建华" w:date="2018-03-22T12:13:00Z">
              <w:del w:id="16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0.1</w:delText>
                </w:r>
              </w:del>
            </w:ins>
            <w:del w:id="17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头</w:delText>
              </w:r>
            </w:del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8" w:author="师建华" w:date="2018-03-22T12:13:00Z">
              <w:del w:id="19" w:author="李钰" w:date="2018-03-27T10:55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>仅对存栏规模大于</w:delText>
                </w:r>
              </w:del>
            </w:ins>
            <w:ins w:id="20" w:author="师建华" w:date="2018-03-22T12:13:00Z">
              <w:del w:id="21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50</w:delText>
                </w:r>
              </w:del>
            </w:ins>
            <w:ins w:id="22" w:author="师建华" w:date="2018-03-22T12:13:00Z">
              <w:del w:id="23" w:author="李钰" w:date="2018-03-27T10:55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>头牛、</w:delText>
                </w:r>
              </w:del>
            </w:ins>
            <w:ins w:id="24" w:author="师建华" w:date="2018-03-22T12:13:00Z">
              <w:del w:id="25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500</w:delText>
                </w:r>
              </w:del>
            </w:ins>
            <w:ins w:id="26" w:author="师建华" w:date="2018-03-22T12:13:00Z">
              <w:del w:id="27" w:author="李钰" w:date="2018-03-27T10:55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>头猪、</w:delText>
                </w:r>
              </w:del>
            </w:ins>
            <w:ins w:id="28" w:author="师建华" w:date="2018-03-22T12:13:00Z">
              <w:del w:id="29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5000</w:delText>
                </w:r>
              </w:del>
            </w:ins>
            <w:del w:id="30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羽鸡鸭等的禽畜养殖场征收。</w:delText>
              </w:r>
            </w:del>
          </w:p>
        </w:tc>
      </w:tr>
      <w:tr>
        <w:trPr>
          <w:trHeight w:val="519" w:hRule="atLeast"/>
        </w:trPr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31" w:author="师建华" w:date="2018-03-22T12:13:00Z">
              <w:del w:id="32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2.</w:delText>
                </w:r>
              </w:del>
            </w:ins>
            <w:ins w:id="33" w:author="师建华" w:date="2018-03-22T12:13:00Z">
              <w:del w:id="34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 </w:delText>
                </w:r>
              </w:del>
            </w:ins>
            <w:del w:id="35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猪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36" w:author="师建华" w:date="2018-03-22T12:13:00Z">
              <w:del w:id="37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1</w:delText>
                </w:r>
              </w:del>
            </w:ins>
            <w:del w:id="38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头</w:delText>
              </w:r>
            </w:del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39" w:author="师建华" w:date="2018-03-22T12:13:00Z">
              <w:del w:id="40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3.</w:delText>
                </w:r>
              </w:del>
            </w:ins>
            <w:ins w:id="41" w:author="师建华" w:date="2018-03-22T12:13:00Z">
              <w:del w:id="42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 </w:delText>
                </w:r>
              </w:del>
            </w:ins>
            <w:del w:id="43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鸡、鸭等家禽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44" w:author="师建华" w:date="2018-03-22T12:13:00Z">
              <w:del w:id="45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30</w:delText>
                </w:r>
              </w:del>
            </w:ins>
            <w:del w:id="46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羽</w:delText>
              </w:r>
            </w:del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47" w:author="师建华" w:date="2018-03-22T12:13:00Z">
              <w:del w:id="48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4.</w:delText>
                </w:r>
              </w:del>
            </w:ins>
            <w:del w:id="49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小型企业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50" w:author="师建华" w:date="2018-03-22T12:13:00Z">
              <w:del w:id="51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1.8</w:delText>
                </w:r>
              </w:del>
            </w:ins>
            <w:del w:id="52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吨污水</w:delText>
              </w:r>
            </w:del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53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　</w:delText>
              </w:r>
            </w:del>
          </w:p>
        </w:tc>
      </w:tr>
      <w:tr>
        <w:trPr>
          <w:trHeight w:val="519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54" w:author="师建华" w:date="2018-03-22T12:13:00Z">
              <w:del w:id="55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5.</w:delText>
                </w:r>
              </w:del>
            </w:ins>
            <w:del w:id="56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饮食娱乐服务业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57" w:author="师建华" w:date="2018-03-22T12:13:00Z">
              <w:del w:id="58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0.5</w:delText>
                </w:r>
              </w:del>
            </w:ins>
            <w:del w:id="59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吨污水</w:delText>
              </w:r>
            </w:del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60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　</w:delText>
              </w:r>
            </w:del>
          </w:p>
        </w:tc>
      </w:tr>
      <w:tr>
        <w:trPr>
          <w:trHeight w:val="581" w:hRule="atLeast"/>
        </w:trPr>
        <w:tc>
          <w:tcPr>
            <w:tcW w:w="2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61" w:author="师建华" w:date="2018-03-22T12:13:00Z">
              <w:del w:id="62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6.</w:delText>
                </w:r>
              </w:del>
            </w:ins>
            <w:del w:id="63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医院</w:delText>
              </w:r>
            </w:del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64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消毒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65" w:author="师建华" w:date="2018-03-22T12:13:00Z">
              <w:del w:id="66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0.14</w:delText>
                </w:r>
              </w:del>
            </w:ins>
            <w:del w:id="67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床</w:delText>
              </w:r>
            </w:del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68" w:author="师建华" w:date="2018-03-22T12:13:00Z">
              <w:del w:id="69" w:author="李钰" w:date="2018-03-27T10:55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>医院病床数大于</w:delText>
                </w:r>
              </w:del>
            </w:ins>
            <w:ins w:id="70" w:author="师建华" w:date="2018-03-22T12:13:00Z">
              <w:del w:id="71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20</w:delText>
                </w:r>
              </w:del>
            </w:ins>
            <w:del w:id="72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张的按照本表计算污染当量数。</w:delText>
              </w:r>
            </w:del>
          </w:p>
        </w:tc>
      </w:tr>
      <w:tr>
        <w:trPr>
          <w:trHeight w:val="685" w:hRule="atLeast"/>
        </w:trPr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73" w:author="师建华" w:date="2018-03-22T12:13:00Z">
              <w:del w:id="74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2.8</w:delText>
                </w:r>
              </w:del>
            </w:ins>
            <w:del w:id="75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吨污水</w:delText>
              </w:r>
            </w:del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del w:id="76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不消毒</w:delText>
              </w:r>
            </w:del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77" w:author="师建华" w:date="2018-03-22T12:13:00Z">
              <w:del w:id="78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0.07</w:delText>
                </w:r>
              </w:del>
            </w:ins>
            <w:del w:id="79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床</w:delText>
              </w:r>
            </w:del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2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tru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80" w:author="师建华" w:date="2018-03-22T12:13:00Z">
              <w:del w:id="81" w:author="李钰" w:date="2018-03-27T10:55:00Z">
                <w:r>
                  <w:rPr>
                    <w:rFonts w:eastAsia="仿宋_GB2312" w:cs="仿宋" w:ascii="仿宋_GB2312" w:hAnsi="仿宋_GB2312"/>
                    <w:sz w:val="28"/>
                    <w:szCs w:val="28"/>
                  </w:rPr>
                  <w:delText>1.4</w:delText>
                </w:r>
              </w:del>
            </w:ins>
            <w:del w:id="82" w:author="李钰" w:date="2018-03-27T10:55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delText>吨污水</w:delText>
              </w:r>
            </w:del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  <w:ins w:id="85" w:author="李钰" w:date="2018-03-27T10:55:00Z"/>
        </w:rPr>
      </w:pPr>
      <w:ins w:id="83" w:author="李钰" w:date="2018-03-27T10:55:00Z">
        <w:r>
          <w:rPr>
            <w:rFonts w:ascii="黑体;SimHei" w:hAnsi="黑体;SimHei" w:cs="仿宋" w:eastAsia="黑体;SimHei"/>
            <w:color w:val="000000"/>
            <w:sz w:val="32"/>
            <w:szCs w:val="32"/>
          </w:rPr>
          <w:t>附件</w:t>
        </w:r>
      </w:ins>
      <w:ins w:id="84" w:author="李钰" w:date="2018-03-27T10:55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  <w:t>2</w:t>
        </w:r>
      </w:ins>
    </w:p>
    <w:p>
      <w:pPr>
        <w:pStyle w:val="Normal"/>
        <w:spacing w:lineRule="exact" w:line="400"/>
        <w:rPr>
          <w:rFonts w:ascii="黑体;SimHei" w:hAnsi="黑体;SimHei" w:eastAsia="黑体;SimHei" w:cs="仿宋"/>
          <w:color w:val="000000"/>
          <w:sz w:val="32"/>
          <w:szCs w:val="32"/>
          <w:ins w:id="87" w:author="李钰" w:date="2018-03-27T10:55:00Z"/>
        </w:rPr>
      </w:pPr>
      <w:ins w:id="86" w:author="李钰" w:date="2018-03-27T10:55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jc w:val="center"/>
        <w:rPr>
          <w:ins w:id="89" w:author="李钰" w:date="2018-03-27T10:55:00Z"/>
        </w:rPr>
      </w:pPr>
      <w:ins w:id="88" w:author="李钰" w:date="2018-03-27T10:55:00Z">
        <w:r>
          <w:rPr>
            <w:rFonts w:ascii="方正小标宋简体" w:hAnsi="方正小标宋简体" w:cs="仿宋" w:eastAsia="方正小标宋简体"/>
            <w:color w:val="000000"/>
            <w:sz w:val="44"/>
            <w:szCs w:val="44"/>
          </w:rPr>
          <w:t>禽畜养殖业、小型企业和第三产业</w:t>
        </w:r>
      </w:ins>
    </w:p>
    <w:p>
      <w:pPr>
        <w:pStyle w:val="Normal"/>
        <w:spacing w:lineRule="exact" w:line="580"/>
        <w:jc w:val="center"/>
        <w:rPr/>
      </w:pPr>
      <w:r>
        <w:rPr/>
        <w:t>水污染物污染当量值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05"/>
        <w:gridCol w:w="1922"/>
        <w:gridCol w:w="3013"/>
      </w:tblGrid>
      <w:tr>
        <w:trPr>
          <w:trHeight w:val="567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0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类型</w:t>
              </w:r>
            </w:ins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污染当量值</w:t>
              </w:r>
            </w:ins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2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备注</w:t>
              </w:r>
            </w:ins>
          </w:p>
        </w:tc>
      </w:tr>
      <w:tr>
        <w:trPr>
          <w:trHeight w:val="567" w:hRule="atLeast"/>
        </w:trPr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禽畜养殖场</w:t>
              </w:r>
            </w:ins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4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1.</w:t>
              </w:r>
            </w:ins>
            <w:ins w:id="9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牛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6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0.1</w:t>
              </w:r>
            </w:ins>
            <w:ins w:id="97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头</w:t>
              </w:r>
            </w:ins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98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2.</w:t>
              </w:r>
            </w:ins>
            <w:ins w:id="99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猪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00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1</w:t>
              </w:r>
            </w:ins>
            <w:ins w:id="10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头</w:t>
              </w:r>
            </w:ins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0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3.</w:t>
              </w:r>
            </w:ins>
            <w:ins w:id="10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鸡、鸭等家禽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04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30</w:t>
              </w:r>
            </w:ins>
            <w:ins w:id="10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羽</w:t>
              </w:r>
            </w:ins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06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4.</w:t>
              </w:r>
            </w:ins>
            <w:ins w:id="107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小型企业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08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1.8</w:t>
              </w:r>
            </w:ins>
            <w:ins w:id="109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吨污水</w:t>
              </w:r>
            </w:ins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10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5.</w:t>
              </w:r>
            </w:ins>
            <w:ins w:id="11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饮食娱乐服务业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1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0.5</w:t>
              </w:r>
            </w:ins>
            <w:ins w:id="11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吨污水</w:t>
              </w:r>
            </w:ins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14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6.</w:t>
              </w:r>
            </w:ins>
            <w:ins w:id="11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医院</w:t>
              </w:r>
            </w:ins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16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消毒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17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0.14</w:t>
              </w:r>
            </w:ins>
            <w:ins w:id="118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床</w:t>
              </w:r>
            </w:ins>
          </w:p>
        </w:tc>
        <w:tc>
          <w:tcPr>
            <w:tcW w:w="3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19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2.8</w:t>
              </w:r>
            </w:ins>
            <w:ins w:id="120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吨污水</w:t>
              </w:r>
            </w:ins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21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不消毒</w:t>
              </w:r>
            </w:ins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22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0.07</w:t>
              </w:r>
            </w:ins>
            <w:ins w:id="123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床</w:t>
              </w:r>
            </w:ins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ins w:id="124" w:author="李钰" w:date="2018-03-27T10:55:00Z">
              <w:r>
                <w:rPr>
                  <w:rFonts w:eastAsia="仿宋_GB2312" w:cs="仿宋" w:ascii="仿宋_GB2312" w:hAnsi="仿宋_GB2312"/>
                  <w:color w:val="000000"/>
                  <w:sz w:val="28"/>
                  <w:szCs w:val="28"/>
                </w:rPr>
                <w:t>1.4</w:t>
              </w:r>
            </w:ins>
            <w:ins w:id="125" w:author="李钰" w:date="2018-03-27T10:55:00Z">
              <w:r>
                <w:rPr>
                  <w:rFonts w:ascii="仿宋_GB2312" w:hAnsi="仿宋_GB2312" w:cs="仿宋" w:eastAsia="仿宋_GB2312"/>
                  <w:color w:val="000000"/>
                  <w:sz w:val="28"/>
                  <w:szCs w:val="28"/>
                </w:rPr>
                <w:t>吨污水</w:t>
              </w:r>
            </w:ins>
          </w:p>
        </w:tc>
        <w:tc>
          <w:tcPr>
            <w:tcW w:w="3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孙艳文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