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  <w:del w:id="5" w:author="李钰" w:date="2018-03-27T10:56:00Z"/>
        </w:rPr>
      </w:pPr>
      <w:ins w:id="0" w:author="师建华" w:date="2018-03-22T12:13:00Z">
        <w:del w:id="1" w:author="李钰" w:date="2018-03-27T10:56:00Z">
          <w:r>
            <w:rPr>
              <w:rFonts w:ascii="仿宋_GB2312" w:hAnsi="仿宋_GB2312" w:cs="仿宋" w:eastAsia="仿宋_GB2312"/>
              <w:sz w:val="32"/>
              <w:szCs w:val="32"/>
            </w:rPr>
            <w:delText>附件</w:delText>
          </w:r>
        </w:del>
      </w:ins>
      <w:ins w:id="2" w:author="师建华" w:date="2018-03-22T12:13:00Z">
        <w:del w:id="3" w:author="李钰" w:date="2018-03-27T10:56:00Z">
          <w:r>
            <w:rPr>
              <w:rFonts w:eastAsia="仿宋_GB2312" w:cs="仿宋" w:ascii="仿宋_GB2312" w:hAnsi="仿宋_GB2312"/>
              <w:sz w:val="32"/>
              <w:szCs w:val="32"/>
            </w:rPr>
            <w:delText>3</w:delText>
          </w:r>
        </w:del>
      </w:ins>
      <w:del w:id="4" w:author="李钰" w:date="2018-03-27T10:56:00Z">
        <w:r>
          <w:rPr>
            <w:rFonts w:ascii="仿宋_GB2312" w:hAnsi="仿宋_GB2312" w:cs="仿宋" w:eastAsia="仿宋_GB2312"/>
            <w:sz w:val="32"/>
            <w:szCs w:val="32"/>
          </w:rPr>
          <w:delText xml:space="preserve">：  </w:delText>
        </w:r>
      </w:del>
    </w:p>
    <w:p>
      <w:pPr>
        <w:pStyle w:val="Normal"/>
        <w:spacing w:lineRule="exact" w:line="440"/>
        <w:jc w:val="center"/>
        <w:rPr>
          <w:rFonts w:ascii="黑体;SimHei" w:hAnsi="黑体;SimHei" w:eastAsia="黑体;SimHei" w:cs="仿宋"/>
          <w:sz w:val="32"/>
          <w:szCs w:val="32"/>
          <w:del w:id="9" w:author="李钰" w:date="2018-03-27T10:56:00Z"/>
        </w:rPr>
      </w:pPr>
      <w:ins w:id="6" w:author="师建华" w:date="2018-03-22T12:13:00Z">
        <w:del w:id="7" w:author="李钰" w:date="2018-03-27T10:56:00Z">
          <w:r>
            <w:rPr>
              <w:rFonts w:ascii="黑体;SimHei" w:hAnsi="黑体;SimHei" w:cs="仿宋" w:eastAsia="黑体;SimHei"/>
              <w:sz w:val="32"/>
              <w:szCs w:val="32"/>
            </w:rPr>
            <w:delText>部分小型第三产业排</w:delText>
          </w:r>
        </w:del>
      </w:ins>
      <w:del w:id="8" w:author="李钰" w:date="2018-03-27T10:56:00Z">
        <w:bookmarkStart w:id="0" w:name="_GoBack"/>
        <w:bookmarkEnd w:id="0"/>
        <w:r>
          <w:rPr>
            <w:rFonts w:ascii="黑体;SimHei" w:hAnsi="黑体;SimHei" w:cs="仿宋" w:eastAsia="黑体;SimHei"/>
            <w:sz w:val="32"/>
            <w:szCs w:val="32"/>
          </w:rPr>
          <w:delText>污特征值系数表</w:delText>
        </w:r>
      </w:del>
    </w:p>
    <w:p>
      <w:pPr>
        <w:pStyle w:val="Normal"/>
        <w:spacing w:lineRule="exact" w:line="4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51"/>
        <w:gridCol w:w="2629"/>
        <w:gridCol w:w="831"/>
        <w:gridCol w:w="2855"/>
      </w:tblGrid>
      <w:tr>
        <w:trPr>
          <w:trHeight w:val="103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del w:id="10" w:author="李钰" w:date="2018-03-27T10:56:00Z">
              <w:r>
                <w:rPr>
                  <w:rFonts w:ascii="仿宋_GB2312" w:hAnsi="仿宋_GB2312" w:cs="宋体;SimSun" w:eastAsia="仿宋_GB2312"/>
                  <w:sz w:val="24"/>
                </w:rPr>
                <w:delText>行业类型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del w:id="11" w:author="李钰" w:date="2018-03-27T10:56:00Z">
              <w:r>
                <w:rPr>
                  <w:rFonts w:ascii="仿宋_GB2312" w:hAnsi="仿宋_GB2312" w:cs="宋体;SimSun" w:eastAsia="仿宋_GB2312"/>
                  <w:sz w:val="24"/>
                </w:rPr>
                <w:delText>特征指标（单位）</w:delText>
              </w:r>
            </w:del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del w:id="12" w:author="李钰" w:date="2018-03-27T10:56:00Z">
              <w:r>
                <w:rPr>
                  <w:rFonts w:ascii="仿宋_GB2312" w:hAnsi="仿宋_GB2312" w:cs="宋体;SimSun" w:eastAsia="仿宋_GB2312"/>
                  <w:sz w:val="24"/>
                </w:rPr>
                <w:delText>排污特征值系数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餐饮业</w:delText>
              </w:r>
            </w:del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del w:id="15" w:author="李钰" w:date="2018-03-27T10:56:00Z"/>
              </w:rPr>
            </w:pPr>
            <w:del w:id="1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营业面积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（平方米）</w:delText>
              </w:r>
            </w:del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</w:rPr>
            </w:pPr>
            <w:ins w:id="17" w:author="师建华" w:date="2018-03-22T12:13:00Z">
              <w:del w:id="18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00</w:delText>
                </w:r>
              </w:del>
            </w:ins>
            <w:ins w:id="19" w:author="师建华" w:date="2018-03-22T12:13:00Z">
              <w:del w:id="20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以下（含</w:delText>
                </w:r>
              </w:del>
            </w:ins>
            <w:ins w:id="21" w:author="师建华" w:date="2018-03-22T12:13:00Z">
              <w:del w:id="22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00</w:delText>
                </w:r>
              </w:del>
            </w:ins>
            <w:del w:id="2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2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25" w:author="师建华" w:date="2018-03-22T12:13:00Z">
              <w:del w:id="26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70 /</w:delText>
                </w:r>
              </w:del>
            </w:ins>
            <w:del w:id="2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346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2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废气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29" w:author="师建华" w:date="2018-03-22T12:13:00Z">
              <w:del w:id="30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3 /</w:delText>
                </w:r>
              </w:del>
            </w:ins>
            <w:del w:id="31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</w:rPr>
            </w:pPr>
            <w:ins w:id="32" w:author="师建华" w:date="2018-03-22T12:13:00Z">
              <w:del w:id="33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00-300</w:delText>
                </w:r>
              </w:del>
            </w:ins>
            <w:ins w:id="34" w:author="师建华" w:date="2018-03-22T12:13:00Z">
              <w:del w:id="35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（含</w:delText>
                </w:r>
              </w:del>
            </w:ins>
            <w:ins w:id="36" w:author="师建华" w:date="2018-03-22T12:13:00Z">
              <w:del w:id="37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00</w:delText>
                </w:r>
              </w:del>
            </w:ins>
            <w:del w:id="3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39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40" w:author="师建华" w:date="2018-03-22T12:13:00Z">
              <w:del w:id="4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50 /</w:delText>
                </w:r>
              </w:del>
            </w:ins>
            <w:del w:id="42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4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废气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44" w:author="师建华" w:date="2018-03-22T12:13:00Z">
              <w:del w:id="4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66 /</w:delText>
                </w:r>
              </w:del>
            </w:ins>
            <w:del w:id="4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</w:rPr>
            </w:pPr>
            <w:ins w:id="47" w:author="师建华" w:date="2018-03-22T12:13:00Z">
              <w:del w:id="48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00-500</w:delText>
                </w:r>
              </w:del>
            </w:ins>
            <w:ins w:id="49" w:author="师建华" w:date="2018-03-22T12:13:00Z">
              <w:del w:id="50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（含</w:delText>
                </w:r>
              </w:del>
            </w:ins>
            <w:ins w:id="51" w:author="师建华" w:date="2018-03-22T12:13:00Z">
              <w:del w:id="52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500</w:delText>
                </w:r>
              </w:del>
            </w:ins>
            <w:del w:id="5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5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55" w:author="师建华" w:date="2018-03-22T12:13:00Z">
              <w:del w:id="56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430 /</w:delText>
                </w:r>
              </w:del>
            </w:ins>
            <w:del w:id="5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5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废气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59" w:author="师建华" w:date="2018-03-22T12:13:00Z">
              <w:del w:id="60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00 /</w:delText>
                </w:r>
              </w:del>
            </w:ins>
            <w:del w:id="61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</w:rPr>
            </w:pPr>
            <w:ins w:id="62" w:author="师建华" w:date="2018-03-22T12:13:00Z">
              <w:del w:id="63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500-1500</w:delText>
                </w:r>
              </w:del>
            </w:ins>
            <w:ins w:id="64" w:author="师建华" w:date="2018-03-22T12:13:00Z">
              <w:del w:id="65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（含</w:delText>
                </w:r>
              </w:del>
            </w:ins>
            <w:ins w:id="66" w:author="师建华" w:date="2018-03-22T12:13:00Z">
              <w:del w:id="67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500</w:delText>
                </w:r>
              </w:del>
            </w:ins>
            <w:del w:id="6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69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70" w:author="师建华" w:date="2018-03-22T12:13:00Z">
              <w:del w:id="7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720 /</w:delText>
                </w:r>
              </w:del>
            </w:ins>
            <w:del w:id="72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7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废气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74" w:author="师建华" w:date="2018-03-22T12:13:00Z">
              <w:del w:id="7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250 /</w:delText>
                </w:r>
              </w:del>
            </w:ins>
            <w:del w:id="7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月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7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住宿业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7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床位（床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79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80" w:author="师建华" w:date="2018-03-22T12:13:00Z">
              <w:del w:id="8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 /</w:delText>
                </w:r>
              </w:del>
            </w:ins>
            <w:ins w:id="82" w:author="师建华" w:date="2018-03-22T12:13:00Z">
              <w:del w:id="83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84" w:author="师建华" w:date="2018-03-22T12:13:00Z">
              <w:del w:id="8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8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床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8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洗染服务业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8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干洗机（台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89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90" w:author="师建华" w:date="2018-03-22T12:13:00Z">
              <w:del w:id="9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65 /</w:delText>
                </w:r>
              </w:del>
            </w:ins>
            <w:ins w:id="92" w:author="师建华" w:date="2018-03-22T12:13:00Z">
              <w:del w:id="93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94" w:author="师建华" w:date="2018-03-22T12:13:00Z">
              <w:del w:id="9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9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台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9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水洗机（台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9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99" w:author="师建华" w:date="2018-03-22T12:13:00Z">
              <w:del w:id="100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7 /</w:delText>
                </w:r>
              </w:del>
            </w:ins>
            <w:ins w:id="101" w:author="师建华" w:date="2018-03-22T12:13:00Z">
              <w:del w:id="102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03" w:author="师建华" w:date="2018-03-22T12:13:00Z">
              <w:del w:id="104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0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台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0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美容美发保健业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0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床位（张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0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09" w:author="师建华" w:date="2018-03-22T12:13:00Z">
              <w:del w:id="110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22 /</w:delText>
                </w:r>
              </w:del>
            </w:ins>
            <w:ins w:id="111" w:author="师建华" w:date="2018-03-22T12:13:00Z">
              <w:del w:id="112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13" w:author="师建华" w:date="2018-03-22T12:13:00Z">
              <w:del w:id="114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1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张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1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座位（个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1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18" w:author="师建华" w:date="2018-03-22T12:13:00Z">
              <w:del w:id="119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6 /</w:delText>
                </w:r>
              </w:del>
            </w:ins>
            <w:ins w:id="120" w:author="师建华" w:date="2018-03-22T12:13:00Z">
              <w:del w:id="121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22" w:author="师建华" w:date="2018-03-22T12:13:00Z">
              <w:del w:id="123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2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个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del w:id="126" w:author="李钰" w:date="2018-03-27T10:56:00Z"/>
              </w:rPr>
            </w:pPr>
            <w:del w:id="12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洗浴业（</w:delText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2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洗脚、洗澡）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2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床位（张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29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30" w:author="师建华" w:date="2018-03-22T12:13:00Z">
              <w:del w:id="13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5 /</w:delText>
                </w:r>
              </w:del>
            </w:ins>
            <w:ins w:id="132" w:author="师建华" w:date="2018-03-22T12:13:00Z">
              <w:del w:id="133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34" w:author="师建华" w:date="2018-03-22T12:13:00Z">
              <w:del w:id="13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3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张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3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座位（个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38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39" w:author="师建华" w:date="2018-03-22T12:13:00Z">
              <w:del w:id="140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20 /</w:delText>
                </w:r>
              </w:del>
            </w:ins>
            <w:ins w:id="141" w:author="师建华" w:date="2018-03-22T12:13:00Z">
              <w:del w:id="142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43" w:author="师建华" w:date="2018-03-22T12:13:00Z">
              <w:del w:id="144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4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个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4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衣柜（个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4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48" w:author="师建华" w:date="2018-03-22T12:13:00Z">
              <w:del w:id="149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4 /</w:delText>
                </w:r>
              </w:del>
            </w:ins>
            <w:ins w:id="150" w:author="师建华" w:date="2018-03-22T12:13:00Z">
              <w:del w:id="151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52" w:author="师建华" w:date="2018-03-22T12:13:00Z">
              <w:del w:id="153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5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个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5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汽车、摩托车维修与保养业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5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提升机（台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57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58" w:author="师建华" w:date="2018-03-22T12:13:00Z">
              <w:del w:id="159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85 /</w:delText>
                </w:r>
              </w:del>
            </w:ins>
            <w:ins w:id="160" w:author="师建华" w:date="2018-03-22T12:13:00Z">
              <w:del w:id="161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62" w:author="师建华" w:date="2018-03-22T12:13:00Z">
              <w:del w:id="163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6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台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6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地沟（条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6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67" w:author="师建华" w:date="2018-03-22T12:13:00Z">
              <w:del w:id="168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43 /</w:delText>
                </w:r>
              </w:del>
            </w:ins>
            <w:ins w:id="169" w:author="师建华" w:date="2018-03-22T12:13:00Z">
              <w:del w:id="170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71" w:author="师建华" w:date="2018-03-22T12:13:00Z">
              <w:del w:id="172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7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条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7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水枪（支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7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76" w:author="师建华" w:date="2018-03-22T12:13:00Z">
              <w:del w:id="177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36 /</w:delText>
                </w:r>
              </w:del>
            </w:ins>
            <w:ins w:id="178" w:author="师建华" w:date="2018-03-22T12:13:00Z">
              <w:del w:id="179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80" w:author="师建华" w:date="2018-03-22T12:13:00Z">
              <w:del w:id="18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82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支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8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摄影扩印服务业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8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彩扩机（台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del w:id="18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污水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86" w:author="师建华" w:date="2018-03-22T12:13:00Z">
              <w:del w:id="187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70 /</w:delText>
                </w:r>
              </w:del>
            </w:ins>
            <w:ins w:id="188" w:author="师建华" w:date="2018-03-22T12:13:00Z">
              <w:del w:id="189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</w:delText>
                </w:r>
              </w:del>
            </w:ins>
            <w:ins w:id="190" w:author="师建华" w:date="2018-03-22T12:13:00Z">
              <w:del w:id="19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.</w:delText>
                </w:r>
              </w:del>
            </w:ins>
            <w:del w:id="192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台</w:delText>
              </w:r>
            </w:del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9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独立燃烧锅炉</w:delText>
              </w:r>
            </w:del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94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锅炉（蒸吨）</w:delText>
              </w:r>
            </w:del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195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废气</w:delText>
              </w:r>
            </w:del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仿宋"/>
                <w:sz w:val="24"/>
              </w:rPr>
            </w:pPr>
            <w:ins w:id="196" w:author="师建华" w:date="2018-03-22T12:13:00Z">
              <w:del w:id="197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66 /</w:delText>
                </w:r>
              </w:del>
            </w:ins>
            <w:ins w:id="198" w:author="师建华" w:date="2018-03-22T12:13:00Z">
              <w:del w:id="199" w:author="李钰" w:date="2018-03-27T10:56:00Z">
                <w:r>
                  <w:rPr>
                    <w:rFonts w:ascii="仿宋_GB2312" w:hAnsi="仿宋_GB2312" w:cs="仿宋" w:eastAsia="仿宋_GB2312"/>
                    <w:sz w:val="24"/>
                  </w:rPr>
                  <w:delText>月（≤</w:delText>
                </w:r>
              </w:del>
            </w:ins>
            <w:ins w:id="200" w:author="师建华" w:date="2018-03-22T12:13:00Z">
              <w:del w:id="201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2</w:delText>
                </w:r>
              </w:del>
            </w:ins>
            <w:del w:id="202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蒸吨）</w:delText>
              </w:r>
            </w:del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del w:id="203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备注</w:delText>
              </w:r>
            </w:del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  <w:del w:id="207" w:author="李钰" w:date="2018-03-27T10:56:00Z"/>
              </w:rPr>
            </w:pPr>
            <w:ins w:id="204" w:author="师建华" w:date="2018-03-22T12:13:00Z">
              <w:del w:id="205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1</w:delText>
                </w:r>
              </w:del>
            </w:ins>
            <w:del w:id="206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、在餐饮行为中，废气排污特征值系数针对燃煤燃烧废气，不含油烟类污染物和使用独立燃烧锅炉产生的废气。</w:delText>
              </w:r>
            </w:del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ins w:id="208" w:author="师建华" w:date="2018-03-22T12:13:00Z">
              <w:del w:id="209" w:author="李钰" w:date="2018-03-27T10:56:00Z">
                <w:r>
                  <w:rPr>
                    <w:rFonts w:eastAsia="仿宋_GB2312" w:cs="仿宋" w:ascii="仿宋_GB2312" w:hAnsi="仿宋_GB2312"/>
                    <w:sz w:val="24"/>
                  </w:rPr>
                  <w:delText>2</w:delText>
                </w:r>
              </w:del>
            </w:ins>
            <w:del w:id="210" w:author="李钰" w:date="2018-03-27T10:56:00Z">
              <w:r>
                <w:rPr>
                  <w:rFonts w:ascii="仿宋_GB2312" w:hAnsi="仿宋_GB2312" w:cs="仿宋" w:eastAsia="仿宋_GB2312"/>
                  <w:sz w:val="24"/>
                </w:rPr>
                <w:delText>、纳税人应当据实申报“营业面积”、“床位”、“干洗机”等特征指标的数量。</w:delText>
              </w:r>
            </w:del>
          </w:p>
        </w:tc>
      </w:tr>
    </w:tbl>
    <w:p>
      <w:pPr>
        <w:pStyle w:val="Normal"/>
        <w:jc w:val="left"/>
        <w:rPr>
          <w:rFonts w:ascii="黑体;SimHei" w:hAnsi="黑体;SimHei" w:eastAsia="黑体;SimHei" w:cs="仿宋"/>
          <w:color w:val="000000"/>
          <w:sz w:val="32"/>
          <w:szCs w:val="32"/>
          <w:ins w:id="213" w:author="李钰" w:date="2018-03-27T10:56:00Z"/>
        </w:rPr>
      </w:pPr>
      <w:ins w:id="211" w:author="李钰" w:date="2018-03-27T10:56:00Z">
        <w:r>
          <w:rPr>
            <w:rFonts w:ascii="黑体;SimHei" w:hAnsi="黑体;SimHei" w:cs="仿宋" w:eastAsia="黑体;SimHei"/>
            <w:color w:val="000000"/>
            <w:sz w:val="32"/>
            <w:szCs w:val="32"/>
          </w:rPr>
          <w:t>附件</w:t>
        </w:r>
      </w:ins>
      <w:ins w:id="212" w:author="李钰" w:date="2018-03-27T10:56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  <w:t>3</w:t>
        </w:r>
      </w:ins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仿宋"/>
          <w:color w:val="000000"/>
          <w:sz w:val="32"/>
          <w:szCs w:val="32"/>
          <w:ins w:id="215" w:author="李钰" w:date="2018-03-27T10:56:00Z"/>
        </w:rPr>
      </w:pPr>
      <w:ins w:id="214" w:author="李钰" w:date="2018-03-27T10:56:00Z">
        <w:r>
          <w:rPr>
            <w:rFonts w:eastAsia="黑体;SimHei" w:cs="仿宋" w:ascii="黑体;SimHei" w:hAnsi="黑体;SimHei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ins w:id="217" w:author="李钰" w:date="2018-03-27T10:56:00Z"/>
        </w:rPr>
      </w:pPr>
      <w:ins w:id="216" w:author="李钰" w:date="2018-03-27T10:56:00Z">
        <w:r>
          <w:rPr>
            <w:rFonts w:ascii="方正小标宋简体" w:hAnsi="方正小标宋简体" w:cs="仿宋" w:eastAsia="方正小标宋简体"/>
            <w:color w:val="000000"/>
            <w:sz w:val="44"/>
            <w:szCs w:val="44"/>
          </w:rPr>
          <w:t>河南省部分小型第三产业排污特征值系数表</w:t>
        </w:r>
      </w:ins>
    </w:p>
    <w:p>
      <w:pPr>
        <w:pStyle w:val="Normal"/>
        <w:spacing w:lineRule="exact" w:line="440"/>
        <w:jc w:val="center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396"/>
        <w:gridCol w:w="2520"/>
        <w:gridCol w:w="945"/>
        <w:gridCol w:w="2055"/>
      </w:tblGrid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ins w:id="218" w:author="李钰" w:date="2018-03-27T10:56:00Z">
              <w:r>
                <w:rPr>
                  <w:rFonts w:ascii="仿宋_GB2312" w:hAnsi="仿宋_GB2312" w:cs="宋体;SimSun" w:eastAsia="仿宋_GB2312"/>
                  <w:color w:val="000000"/>
                  <w:sz w:val="24"/>
                </w:rPr>
                <w:t>行业类型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ins w:id="219" w:author="李钰" w:date="2018-03-27T10:56:00Z">
              <w:r>
                <w:rPr>
                  <w:rFonts w:ascii="仿宋_GB2312" w:hAnsi="仿宋_GB2312" w:cs="宋体;SimSun" w:eastAsia="仿宋_GB2312"/>
                  <w:color w:val="000000"/>
                  <w:sz w:val="24"/>
                </w:rPr>
                <w:t>特征指标（单位）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ins w:id="220" w:author="李钰" w:date="2018-03-27T10:56:00Z">
              <w:r>
                <w:rPr>
                  <w:rFonts w:ascii="仿宋_GB2312" w:hAnsi="仿宋_GB2312" w:cs="宋体;SimSun" w:eastAsia="仿宋_GB2312"/>
                  <w:color w:val="000000"/>
                  <w:sz w:val="24"/>
                </w:rPr>
                <w:t>排污特征值系数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2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餐饮业</w:t>
              </w:r>
            </w:ins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  <w:ins w:id="223" w:author="李钰" w:date="2018-03-27T10:56:00Z"/>
              </w:rPr>
            </w:pPr>
            <w:ins w:id="22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营业面积</w:t>
              </w:r>
            </w:ins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2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平方米）</w:t>
              </w:r>
            </w:ins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2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00</w:t>
              </w:r>
            </w:ins>
            <w:ins w:id="22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以下（含</w:t>
              </w:r>
            </w:ins>
            <w:ins w:id="22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00</w:t>
              </w:r>
            </w:ins>
            <w:ins w:id="22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2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3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70/</w:t>
              </w:r>
            </w:ins>
            <w:ins w:id="23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3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废气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3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3/</w:t>
              </w:r>
            </w:ins>
            <w:ins w:id="23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3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00-300</w:t>
              </w:r>
            </w:ins>
            <w:ins w:id="23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含</w:t>
              </w:r>
            </w:ins>
            <w:ins w:id="23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00</w:t>
              </w:r>
            </w:ins>
            <w:ins w:id="23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3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4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50/</w:t>
              </w:r>
            </w:ins>
            <w:ins w:id="24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4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废气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4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66/</w:t>
              </w:r>
            </w:ins>
            <w:ins w:id="24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ins w:id="24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00-500</w:t>
              </w:r>
            </w:ins>
            <w:ins w:id="24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含</w:t>
              </w:r>
            </w:ins>
            <w:ins w:id="24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500</w:t>
              </w:r>
            </w:ins>
            <w:ins w:id="24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4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5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430/</w:t>
              </w:r>
            </w:ins>
            <w:ins w:id="25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5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废气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5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00/</w:t>
              </w:r>
            </w:ins>
            <w:ins w:id="25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5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500-1500</w:t>
              </w:r>
            </w:ins>
            <w:ins w:id="25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含</w:t>
              </w:r>
            </w:ins>
            <w:ins w:id="25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500</w:t>
              </w:r>
            </w:ins>
            <w:ins w:id="25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5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720/</w:t>
              </w:r>
            </w:ins>
            <w:ins w:id="26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废气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250/</w:t>
              </w:r>
            </w:ins>
            <w:ins w:id="26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住宿业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床位（床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68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/</w:t>
              </w:r>
            </w:ins>
            <w:ins w:id="26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27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27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床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7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洗染服务业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73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干洗机（台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7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7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65/</w:t>
              </w:r>
            </w:ins>
            <w:ins w:id="27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27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27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台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7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水洗机（台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0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1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7/</w:t>
              </w:r>
            </w:ins>
            <w:ins w:id="28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28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28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台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美容美发保健业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床位（张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88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22/</w:t>
              </w:r>
            </w:ins>
            <w:ins w:id="28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29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29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张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9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座位（个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93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294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6/</w:t>
              </w:r>
            </w:ins>
            <w:ins w:id="29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296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29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个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  <w:ins w:id="299" w:author="李钰" w:date="2018-03-27T10:56:00Z"/>
              </w:rPr>
            </w:pPr>
            <w:ins w:id="29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洗浴业</w:t>
              </w:r>
            </w:ins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0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（洗脚、洗澡）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床位（张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5/</w:t>
              </w:r>
            </w:ins>
            <w:ins w:id="30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0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0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张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座位（个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09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20/</w:t>
              </w:r>
            </w:ins>
            <w:ins w:id="310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11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1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个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13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衣柜（个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1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15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4/</w:t>
              </w:r>
            </w:ins>
            <w:ins w:id="31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17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1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个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1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汽车、摩托车维修与保养业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0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提升机（台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2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85/</w:t>
              </w:r>
            </w:ins>
            <w:ins w:id="323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24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2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台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地沟（条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28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43/</w:t>
              </w:r>
            </w:ins>
            <w:ins w:id="32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3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3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条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3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水枪（支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33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34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36/</w:t>
              </w:r>
            </w:ins>
            <w:ins w:id="33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36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3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支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38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摄影扩印服务业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3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彩扩机（台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0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污水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1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70/</w:t>
              </w:r>
            </w:ins>
            <w:ins w:id="34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</w:t>
              </w:r>
            </w:ins>
            <w:ins w:id="34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.</w:t>
              </w:r>
            </w:ins>
            <w:ins w:id="34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台</w:t>
              </w:r>
            </w:ins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5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独立燃烧锅炉</w:t>
              </w:r>
            </w:ins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6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锅炉（蒸吨）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废气</w:t>
              </w:r>
            </w:ins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48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66/</w:t>
              </w:r>
            </w:ins>
            <w:ins w:id="349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月（≤</w:t>
              </w:r>
            </w:ins>
            <w:ins w:id="350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2</w:t>
              </w:r>
            </w:ins>
            <w:ins w:id="351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蒸吨）</w:t>
              </w:r>
            </w:ins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52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备注</w:t>
              </w:r>
            </w:ins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"/>
                <w:color w:val="000000"/>
                <w:sz w:val="24"/>
                <w:ins w:id="355" w:author="李钰" w:date="2018-03-27T10:56:00Z"/>
              </w:rPr>
            </w:pPr>
            <w:ins w:id="353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1</w:t>
              </w:r>
            </w:ins>
            <w:ins w:id="354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、在餐饮行业中，废气排污特征值系数针对燃煤燃烧废气，不含油烟类污染物和使用独立燃烧锅炉产生的废气。</w:t>
              </w:r>
            </w:ins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ins w:id="356" w:author="李钰" w:date="2018-03-27T10:56:00Z">
              <w:r>
                <w:rPr>
                  <w:rFonts w:eastAsia="仿宋_GB2312" w:cs="仿宋" w:ascii="仿宋_GB2312" w:hAnsi="仿宋_GB2312"/>
                  <w:color w:val="000000"/>
                  <w:sz w:val="24"/>
                </w:rPr>
                <w:t>2</w:t>
              </w:r>
            </w:ins>
            <w:ins w:id="357" w:author="李钰" w:date="2018-03-27T10:56:00Z">
              <w:r>
                <w:rPr>
                  <w:rFonts w:ascii="仿宋_GB2312" w:hAnsi="仿宋_GB2312" w:cs="仿宋" w:eastAsia="仿宋_GB2312"/>
                  <w:color w:val="000000"/>
                  <w:sz w:val="24"/>
                </w:rPr>
                <w:t>、纳税人应当据实申报“营业面积”、“床位”、“干洗机”等特征指标的数量。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孙艳文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