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sz w:val="32"/>
          <w:szCs w:val="32"/>
          <w:del w:id="5" w:author="李钰" w:date="2018-03-27T10:58:00Z"/>
        </w:rPr>
      </w:pPr>
      <w:ins w:id="0" w:author="师建华" w:date="2018-03-22T12:13:00Z">
        <w:del w:id="1" w:author="李钰" w:date="2018-03-27T10:58:00Z">
          <w:r>
            <w:rPr>
              <w:rFonts w:ascii="仿宋_GB2312" w:hAnsi="仿宋_GB2312" w:cs="仿宋" w:eastAsia="仿宋_GB2312"/>
              <w:sz w:val="32"/>
              <w:szCs w:val="32"/>
            </w:rPr>
            <w:delText>附件</w:delText>
          </w:r>
        </w:del>
      </w:ins>
      <w:ins w:id="2" w:author="师建华" w:date="2018-03-22T12:13:00Z">
        <w:del w:id="3" w:author="李钰" w:date="2018-03-27T10:58:00Z">
          <w:r>
            <w:rPr>
              <w:rFonts w:eastAsia="仿宋_GB2312" w:cs="仿宋" w:ascii="仿宋_GB2312" w:hAnsi="仿宋_GB2312"/>
              <w:sz w:val="32"/>
              <w:szCs w:val="32"/>
            </w:rPr>
            <w:delText>4</w:delText>
          </w:r>
        </w:del>
      </w:ins>
      <w:del w:id="4" w:author="李钰" w:date="2018-03-27T10:58:00Z">
        <w:r>
          <w:rPr>
            <w:rFonts w:ascii="仿宋_GB2312" w:hAnsi="仿宋_GB2312" w:cs="仿宋" w:eastAsia="仿宋_GB2312"/>
            <w:sz w:val="32"/>
            <w:szCs w:val="32"/>
          </w:rPr>
          <w:delText>：</w:delText>
        </w:r>
      </w:del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del w:id="6" w:author="李钰" w:date="2018-03-27T10:58:00Z">
        <w:r>
          <w:rPr>
            <w:rFonts w:ascii="仿宋_GB2312" w:hAnsi="仿宋_GB2312" w:cs="仿宋" w:eastAsia="仿宋_GB2312"/>
            <w:sz w:val="32"/>
            <w:szCs w:val="32"/>
          </w:rPr>
          <w:delText>环境保护税核定征收基础信息确认表</w:delText>
        </w:r>
      </w:del>
    </w:p>
    <w:tbl>
      <w:tblPr>
        <w:tblW w:w="1008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20"/>
        <w:gridCol w:w="630"/>
        <w:gridCol w:w="756"/>
        <w:gridCol w:w="476"/>
        <w:gridCol w:w="896"/>
        <w:gridCol w:w="97"/>
        <w:gridCol w:w="1261"/>
        <w:gridCol w:w="1287"/>
        <w:gridCol w:w="1305"/>
        <w:gridCol w:w="123"/>
        <w:gridCol w:w="1694"/>
      </w:tblGrid>
      <w:tr>
        <w:trPr>
          <w:trHeight w:val="1024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7" w:author="师建华" w:date="2018-03-22T12:13:00Z">
              <w:del w:id="8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纳税人名称</w:delText>
              </w:r>
            </w:del>
          </w:p>
        </w:tc>
        <w:tc>
          <w:tcPr>
            <w:tcW w:w="27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10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264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del w:id="14" w:author="李钰" w:date="2018-03-27T10:58:00Z"/>
              </w:rPr>
            </w:pPr>
            <w:ins w:id="11" w:author="师建华" w:date="2018-03-22T12:13:00Z">
              <w:del w:id="12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13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统一社会信用代码</w:delText>
              </w:r>
            </w:del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1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（纳税人识别号）</w:delText>
              </w:r>
            </w:del>
          </w:p>
        </w:tc>
        <w:tc>
          <w:tcPr>
            <w:tcW w:w="3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1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</w:tr>
      <w:tr>
        <w:trPr>
          <w:trHeight w:val="495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  <w:del w:id="20" w:author="李钰" w:date="2018-03-27T10:58:00Z"/>
              </w:rPr>
            </w:pPr>
            <w:ins w:id="17" w:author="师建华" w:date="2018-03-22T12:13:00Z">
              <w:del w:id="18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1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生产经营</w:delText>
              </w:r>
            </w:del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21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场所地址</w:delText>
              </w:r>
            </w:del>
          </w:p>
        </w:tc>
        <w:tc>
          <w:tcPr>
            <w:tcW w:w="2758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22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26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23" w:author="师建华" w:date="2018-03-22T12:13:00Z">
              <w:del w:id="24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2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环境保护主管部门</w:delText>
              </w:r>
            </w:del>
          </w:p>
        </w:tc>
        <w:tc>
          <w:tcPr>
            <w:tcW w:w="3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2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</w:tr>
      <w:tr>
        <w:trPr>
          <w:trHeight w:val="586" w:hRule="exac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27" w:author="师建华" w:date="2018-03-22T12:13:00Z">
              <w:del w:id="28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2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主管税务机关</w:delText>
              </w:r>
            </w:del>
          </w:p>
        </w:tc>
        <w:tc>
          <w:tcPr>
            <w:tcW w:w="3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30" w:author="师建华" w:date="2018-03-22T12:13:00Z">
              <w:del w:id="31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32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行业类型</w:delText>
              </w:r>
            </w:del>
          </w:p>
        </w:tc>
        <w:tc>
          <w:tcPr>
            <w:tcW w:w="27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33" w:author="李钰" w:date="2018-03-27T10:58:00Z">
              <w:r>
                <w:rPr>
                  <w:rFonts w:eastAsia="仿宋_GB2312" w:cs="仿宋_GB2312" w:ascii="仿宋_GB2312" w:hAnsi="仿宋_GB2312"/>
                  <w:kern w:val="0"/>
                  <w:sz w:val="24"/>
                </w:rPr>
                <w:delText xml:space="preserve"> </w:delText>
              </w:r>
            </w:del>
          </w:p>
        </w:tc>
        <w:tc>
          <w:tcPr>
            <w:tcW w:w="26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34" w:author="师建华" w:date="2018-03-22T12:13:00Z">
              <w:del w:id="35" w:author="李钰" w:date="2018-03-27T10:58:00Z">
                <w:r>
                  <w:rPr>
                    <w:rFonts w:eastAsia="仿宋_GB2312" w:cs="宋体;SimSun" w:ascii="仿宋_GB2312" w:hAnsi="仿宋_GB2312"/>
                    <w:kern w:val="0"/>
                    <w:sz w:val="24"/>
                  </w:rPr>
                  <w:delText>*</w:delText>
                </w:r>
              </w:del>
            </w:ins>
            <w:del w:id="3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主要污染物类别</w:delText>
              </w:r>
            </w:del>
          </w:p>
        </w:tc>
        <w:tc>
          <w:tcPr>
            <w:tcW w:w="3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37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 xml:space="preserve">大气污染物□  水污染物□ </w:delText>
              </w:r>
            </w:del>
          </w:p>
        </w:tc>
      </w:tr>
      <w:tr>
        <w:trPr>
          <w:trHeight w:val="1390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38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污染物名称</w:delText>
              </w:r>
            </w:del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3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特征指标</w:delText>
              </w:r>
            </w:del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0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单位</w:delText>
              </w:r>
            </w:del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1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特征指标数量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2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特征系数</w:delText>
              </w:r>
            </w:del>
          </w:p>
        </w:tc>
        <w:tc>
          <w:tcPr>
            <w:tcW w:w="1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del w:id="44" w:author="李钰" w:date="2018-03-27T10:58:00Z"/>
              </w:rPr>
            </w:pPr>
            <w:del w:id="43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污染当量值</w:delText>
              </w:r>
            </w:del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（特征值）</w:delText>
              </w:r>
            </w:del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计税依据</w:delText>
              </w:r>
            </w:del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7" w:author="李钰" w:date="2018-03-27T10:58:00Z">
              <w:r>
                <w:rPr>
                  <w:rFonts w:eastAsia="仿宋_GB2312" w:cs="宋体;SimSun" w:ascii="仿宋_GB2312" w:hAnsi="仿宋_GB2312"/>
                  <w:kern w:val="0"/>
                  <w:sz w:val="24"/>
                </w:rPr>
                <w:delText>1</w:delText>
              </w:r>
            </w:del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8" w:author="李钰" w:date="2018-03-27T10:58:00Z">
              <w:r>
                <w:rPr>
                  <w:rFonts w:eastAsia="仿宋_GB2312" w:cs="宋体;SimSun" w:ascii="仿宋_GB2312" w:hAnsi="仿宋_GB2312"/>
                  <w:kern w:val="0"/>
                  <w:sz w:val="24"/>
                </w:rPr>
                <w:delText>2</w:delText>
              </w:r>
            </w:del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49" w:author="李钰" w:date="2018-03-27T10:58:00Z">
              <w:r>
                <w:rPr>
                  <w:rFonts w:eastAsia="仿宋_GB2312" w:cs="宋体;SimSun" w:ascii="仿宋_GB2312" w:hAnsi="仿宋_GB2312"/>
                  <w:kern w:val="0"/>
                  <w:sz w:val="24"/>
                </w:rPr>
                <w:delText>3</w:delText>
              </w:r>
            </w:del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0" w:author="李钰" w:date="2018-03-27T10:58:00Z">
              <w:r>
                <w:rPr>
                  <w:rFonts w:eastAsia="仿宋_GB2312" w:cs="宋体;SimSun" w:ascii="仿宋_GB2312" w:hAnsi="仿宋_GB2312"/>
                  <w:kern w:val="0"/>
                  <w:sz w:val="24"/>
                </w:rPr>
                <w:delText>4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1" w:author="李钰" w:date="2018-03-27T10:58:00Z">
              <w:r>
                <w:rPr>
                  <w:rFonts w:eastAsia="仿宋_GB2312" w:cs="宋体;SimSun" w:ascii="仿宋_GB2312" w:hAnsi="仿宋_GB2312"/>
                  <w:kern w:val="0"/>
                  <w:sz w:val="24"/>
                </w:rPr>
                <w:delText>5</w:delText>
              </w:r>
            </w:del>
          </w:p>
        </w:tc>
        <w:tc>
          <w:tcPr>
            <w:tcW w:w="1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2" w:author="李钰" w:date="2018-03-27T10:58:00Z">
              <w:r>
                <w:rPr>
                  <w:rFonts w:eastAsia="仿宋_GB2312" w:cs="宋体;SimSun" w:ascii="仿宋_GB2312" w:hAnsi="仿宋_GB2312"/>
                  <w:kern w:val="0"/>
                  <w:sz w:val="24"/>
                </w:rPr>
                <w:delText>6</w:delText>
              </w:r>
            </w:del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del w:id="53" w:author="李钰" w:date="2018-03-27T10:58:00Z">
              <w:r>
                <w:rPr>
                  <w:rFonts w:cs="宋体;SimSun" w:ascii="宋体;SimSun" w:hAnsi="宋体;SimSun"/>
                  <w:kern w:val="0"/>
                  <w:sz w:val="22"/>
                  <w:szCs w:val="22"/>
                </w:rPr>
                <w:delText>7</w:delText>
              </w:r>
            </w:del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4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7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8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5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del w:id="60" w:author="李钰" w:date="2018-03-27T10:58:00Z">
              <w:r>
                <w:rPr>
                  <w:rFonts w:ascii="宋体;SimSun" w:hAnsi="宋体;SimSun" w:cs="宋体;SimSun"/>
                  <w:kern w:val="0"/>
                  <w:sz w:val="22"/>
                  <w:szCs w:val="22"/>
                </w:rPr>
                <w:delText>　</w:delText>
              </w:r>
            </w:del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1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2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3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4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del w:id="67" w:author="李钰" w:date="2018-03-27T10:58:00Z">
              <w:r>
                <w:rPr>
                  <w:rFonts w:ascii="宋体;SimSun" w:hAnsi="宋体;SimSun" w:cs="宋体;SimSun"/>
                  <w:kern w:val="0"/>
                  <w:sz w:val="22"/>
                  <w:szCs w:val="22"/>
                </w:rPr>
                <w:delText>　</w:delText>
              </w:r>
            </w:del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8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6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0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1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2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3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del w:id="74" w:author="李钰" w:date="2018-03-27T10:58:00Z">
              <w:r>
                <w:rPr>
                  <w:rFonts w:ascii="宋体;SimSun" w:hAnsi="宋体;SimSun" w:cs="宋体;SimSun"/>
                  <w:kern w:val="0"/>
                  <w:sz w:val="22"/>
                  <w:szCs w:val="22"/>
                </w:rPr>
                <w:delText>　</w:delText>
              </w:r>
            </w:del>
          </w:p>
        </w:tc>
      </w:tr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7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8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7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80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del w:id="81" w:author="李钰" w:date="2018-03-27T10:58:00Z">
              <w:r>
                <w:rPr>
                  <w:rFonts w:ascii="宋体;SimSun" w:hAnsi="宋体;SimSun" w:cs="宋体;SimSun"/>
                  <w:kern w:val="0"/>
                  <w:sz w:val="22"/>
                  <w:szCs w:val="22"/>
                </w:rPr>
                <w:delText>　</w:delText>
              </w:r>
            </w:del>
          </w:p>
        </w:tc>
      </w:tr>
      <w:tr>
        <w:trPr>
          <w:trHeight w:val="2797" w:hRule="exact"/>
        </w:trPr>
        <w:tc>
          <w:tcPr>
            <w:tcW w:w="10085" w:type="dxa"/>
            <w:gridSpan w:val="1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82" w:author="师建华" w:date="2018-03-22T12:13:00Z">
              <w:del w:id="83" w:author="李钰" w:date="2018-03-27T10:58:00Z">
                <w:r>
                  <w:rPr>
                    <w:rFonts w:eastAsia="仿宋_GB2312" w:cs="仿宋_GB2312" w:ascii="仿宋_GB2312" w:hAnsi="仿宋_GB2312"/>
                    <w:kern w:val="0"/>
                    <w:sz w:val="24"/>
                  </w:rPr>
                  <w:delText xml:space="preserve">   </w:delText>
                </w:r>
              </w:del>
            </w:ins>
            <w:del w:id="84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谨声明：本表是根据《中华人民共和国环境保护税法》及其实施条例以及有关税收政策规定填报的，是真实的、可靠的、完整的。</w:delText>
              </w:r>
            </w:del>
          </w:p>
        </w:tc>
      </w:tr>
      <w:tr>
        <w:trPr>
          <w:trHeight w:val="1122" w:hRule="exact"/>
        </w:trPr>
        <w:tc>
          <w:tcPr>
            <w:tcW w:w="10085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85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纳税人（签字或盖章）：                年   月   日</w:delText>
              </w:r>
            </w:del>
          </w:p>
        </w:tc>
      </w:tr>
      <w:tr>
        <w:trPr>
          <w:trHeight w:val="454" w:hRule="exac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86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经办人</w:delText>
              </w:r>
            </w:del>
          </w:p>
        </w:tc>
        <w:tc>
          <w:tcPr>
            <w:tcW w:w="1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87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88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填报日期</w:delText>
              </w:r>
            </w:del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89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90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接收人</w:delText>
              </w:r>
            </w:del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91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92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接收日期</w:delText>
              </w:r>
            </w:del>
          </w:p>
        </w:tc>
        <w:tc>
          <w:tcPr>
            <w:tcW w:w="18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93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　</w:delText>
              </w:r>
            </w:del>
          </w:p>
        </w:tc>
      </w:tr>
      <w:tr>
        <w:trPr>
          <w:trHeight w:val="1047" w:hRule="atLeast"/>
        </w:trPr>
        <w:tc>
          <w:tcPr>
            <w:tcW w:w="21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94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环境保护主管部门意见</w:delText>
              </w:r>
            </w:del>
          </w:p>
        </w:tc>
        <w:tc>
          <w:tcPr>
            <w:tcW w:w="7895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95" w:author="师建华" w:date="2018-03-22T12:13:00Z">
              <w:del w:id="96" w:author="李钰" w:date="2018-03-27T10:58:00Z">
                <w:r>
                  <w:rPr>
                    <w:rFonts w:eastAsia="仿宋_GB2312" w:cs="仿宋_GB2312" w:ascii="仿宋_GB2312" w:hAnsi="仿宋_GB2312"/>
                    <w:kern w:val="0"/>
                    <w:sz w:val="24"/>
                  </w:rPr>
                  <w:delText xml:space="preserve">         </w:delText>
                </w:r>
              </w:del>
            </w:ins>
            <w:del w:id="97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（签章）</w:delText>
              </w:r>
            </w:del>
          </w:p>
        </w:tc>
      </w:tr>
      <w:tr>
        <w:trPr>
          <w:trHeight w:val="871" w:hRule="exact"/>
        </w:trPr>
        <w:tc>
          <w:tcPr>
            <w:tcW w:w="2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del w:id="98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>主管税务机关意见</w:delText>
              </w:r>
            </w:del>
          </w:p>
        </w:tc>
        <w:tc>
          <w:tcPr>
            <w:tcW w:w="789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ins w:id="99" w:author="师建华" w:date="2018-03-22T12:13:00Z">
              <w:del w:id="100" w:author="李钰" w:date="2018-03-27T10:58:00Z">
                <w:r>
                  <w:rPr>
                    <w:rFonts w:eastAsia="仿宋_GB2312" w:cs="仿宋_GB2312" w:ascii="仿宋_GB2312" w:hAnsi="仿宋_GB2312"/>
                    <w:kern w:val="0"/>
                    <w:sz w:val="24"/>
                  </w:rPr>
                  <w:delText xml:space="preserve">                                </w:delText>
                </w:r>
              </w:del>
            </w:ins>
            <w:del w:id="101" w:author="李钰" w:date="2018-03-27T10:58:00Z">
              <w:r>
                <w:rPr>
                  <w:rFonts w:ascii="仿宋_GB2312" w:hAnsi="仿宋_GB2312" w:cs="宋体;SimSun" w:eastAsia="仿宋_GB2312"/>
                  <w:kern w:val="0"/>
                  <w:sz w:val="24"/>
                </w:rPr>
                <w:delText xml:space="preserve">（签章）       </w:delText>
              </w:r>
            </w:del>
          </w:p>
        </w:tc>
      </w:tr>
    </w:tbl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03" w:author="李钰" w:date="2018-03-27T10:58:00Z"/>
        </w:rPr>
      </w:pPr>
      <w:r>
        <w:br w:type="page"/>
      </w:r>
      <w:del w:id="102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 xml:space="preserve">填表说明： 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07" w:author="李钰" w:date="2018-03-27T10:58:00Z"/>
        </w:rPr>
      </w:pPr>
      <w:ins w:id="104" w:author="师建华" w:date="2018-03-22T12:13:00Z">
        <w:del w:id="105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1.</w:delText>
          </w:r>
        </w:del>
      </w:ins>
      <w:del w:id="106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本表为环境保护税核定征收基础信息确认表，依据《中华人民共和国税收征收管理法》、《中华人民共和国环境保护税法》制定。本表一式三份，税务机关和环保部门各执一份，纳税人留存一份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11" w:author="李钰" w:date="2018-03-27T10:58:00Z"/>
        </w:rPr>
      </w:pPr>
      <w:ins w:id="108" w:author="师建华" w:date="2018-03-22T12:13:00Z">
        <w:del w:id="109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2. “</w:delText>
          </w:r>
        </w:del>
      </w:ins>
      <w:del w:id="110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纳税人名称”：按照国家人事、民政部门批准设立或者工商部门注册登记的全称填写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15" w:author="李钰" w:date="2018-03-27T10:58:00Z"/>
        </w:rPr>
      </w:pPr>
      <w:ins w:id="112" w:author="师建华" w:date="2018-03-22T12:13:00Z">
        <w:del w:id="113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3.“</w:delText>
          </w:r>
        </w:del>
      </w:ins>
      <w:del w:id="114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统一社会信用代码（纳税人识别号）”：已有纳税人识别号的，填写纳税人识别号；已有统一社会信用代码的，填写统一社会信用代码。两者都有的，填写统一社会信用代码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19" w:author="李钰" w:date="2018-03-27T10:58:00Z"/>
        </w:rPr>
      </w:pPr>
      <w:ins w:id="116" w:author="师建华" w:date="2018-03-22T12:13:00Z">
        <w:del w:id="117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4.“</w:delText>
          </w:r>
        </w:del>
      </w:ins>
      <w:del w:id="118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生产经营场所地址”：是指申报单位实际生产经营所在地址，应具体到县（市、区）、乡（镇）、街（村）和门牌号码，在同一行政区划有多个生产经营地址的，按照主要的生产经营地址填写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23" w:author="李钰" w:date="2018-03-27T10:58:00Z"/>
        </w:rPr>
      </w:pPr>
      <w:ins w:id="120" w:author="师建华" w:date="2018-03-22T12:13:00Z">
        <w:del w:id="121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5.“</w:delText>
          </w:r>
        </w:del>
      </w:ins>
      <w:del w:id="122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环境保护主管部门”： 主管该企业的环保部门名称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27" w:author="李钰" w:date="2018-03-27T10:58:00Z"/>
        </w:rPr>
      </w:pPr>
      <w:ins w:id="124" w:author="师建华" w:date="2018-03-22T12:13:00Z">
        <w:del w:id="125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6.“</w:delText>
          </w:r>
        </w:del>
      </w:ins>
      <w:del w:id="126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主管税务机关”：纳税人生产经营所在地的主管税务机关名称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31" w:author="李钰" w:date="2018-03-27T10:58:00Z"/>
        </w:rPr>
      </w:pPr>
      <w:ins w:id="128" w:author="师建华" w:date="2018-03-22T12:13:00Z">
        <w:del w:id="129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7</w:delText>
          </w:r>
        </w:del>
      </w:ins>
      <w:del w:id="130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、“行业类型”，按照纳税人所属的工地类型或行业类型填写。</w:delText>
        </w:r>
      </w:del>
    </w:p>
    <w:p>
      <w:p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del w:id="135" w:author="李钰" w:date="2018-03-27T10:58:00Z"/>
        </w:rPr>
      </w:pPr>
      <w:ins w:id="132" w:author="师建华" w:date="2018-03-22T12:13:00Z">
        <w:del w:id="133" w:author="李钰" w:date="2018-03-27T10:58:00Z">
          <w:r>
            <w:rPr>
              <w:rFonts w:eastAsia="仿宋_GB2312" w:cs="宋体;SimSun" w:ascii="仿宋_GB2312" w:hAnsi="仿宋_GB2312"/>
              <w:kern w:val="0"/>
              <w:sz w:val="24"/>
            </w:rPr>
            <w:delText>8.“</w:delText>
          </w:r>
        </w:del>
      </w:ins>
      <w:del w:id="134" w:author="李钰" w:date="2018-03-27T10:58:00Z">
        <w:r>
          <w:rPr>
            <w:rFonts w:ascii="仿宋_GB2312" w:hAnsi="仿宋_GB2312" w:cs="宋体;SimSun" w:eastAsia="仿宋_GB2312"/>
            <w:kern w:val="0"/>
            <w:sz w:val="24"/>
          </w:rPr>
          <w:delText>主要污染物类别”：不定项选择，分为大气污染物、水污染物，可单选或者多选。</w:delText>
        </w:r>
      </w:del>
    </w:p>
    <w:p>
      <w:pPr>
        <w:pStyle w:val="Normal"/>
        <w:widowControl/>
        <w:spacing w:lineRule="exact" w:line="450"/>
        <w:ind w:left="-283" w:firstLine="480"/>
        <w:jc w:val="left"/>
        <w:rPr>
          <w:rFonts w:ascii="仿宋_GB2312" w:hAnsi="仿宋_GB2312" w:eastAsia="仿宋_GB2312" w:cs="宋体;SimSun"/>
          <w:sz w:val="24"/>
          <w:del w:id="139" w:author="李钰" w:date="2018-03-27T10:58:00Z"/>
        </w:rPr>
      </w:pPr>
      <w:ins w:id="136" w:author="师建华" w:date="2018-03-22T12:13:00Z">
        <w:del w:id="13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9. “</w:delText>
          </w:r>
        </w:del>
      </w:ins>
      <w:del w:id="138" w:author="李钰" w:date="2018-03-27T10:58:00Z">
        <w:r>
          <w:rPr>
            <w:rFonts w:ascii="仿宋_GB2312" w:hAnsi="仿宋_GB2312" w:cs="宋体;SimSun" w:eastAsia="仿宋_GB2312"/>
            <w:sz w:val="24"/>
          </w:rPr>
          <w:delText>污染物名称”：填写“污水”、“废气”或“一般性粉尘”。</w:delText>
        </w:r>
      </w:del>
    </w:p>
    <w:p>
      <w:pPr>
        <w:pStyle w:val="Normal"/>
        <w:spacing w:lineRule="exact" w:line="450"/>
        <w:ind w:firstLine="240"/>
        <w:rPr>
          <w:rFonts w:ascii="仿宋_GB2312" w:hAnsi="仿宋_GB2312" w:eastAsia="仿宋_GB2312" w:cs="宋体;SimSun"/>
          <w:sz w:val="24"/>
          <w:del w:id="147" w:author="李钰" w:date="2018-03-27T10:58:00Z"/>
        </w:rPr>
      </w:pPr>
      <w:ins w:id="140" w:author="师建华" w:date="2018-03-22T12:13:00Z">
        <w:del w:id="14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0. “</w:delText>
          </w:r>
        </w:del>
      </w:ins>
      <w:ins w:id="142" w:author="师建华" w:date="2018-03-22T12:13:00Z">
        <w:del w:id="14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指标”：按照《禽畜养殖业、小型企业和第三产业水污染物当量值》表和我省环境保护主管部门公布的抽样测算方法填写，如“营业面积（</w:delText>
          </w:r>
        </w:del>
      </w:ins>
      <w:ins w:id="144" w:author="师建华" w:date="2018-03-22T12:13:00Z">
        <w:del w:id="145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00</w:delText>
          </w:r>
        </w:del>
      </w:ins>
      <w:del w:id="146" w:author="李钰" w:date="2018-03-27T10:58:00Z">
        <w:r>
          <w:rPr>
            <w:rFonts w:ascii="仿宋_GB2312" w:hAnsi="仿宋_GB2312" w:cs="宋体;SimSun" w:eastAsia="仿宋_GB2312"/>
            <w:sz w:val="24"/>
          </w:rPr>
          <w:delText>以下）”、“牛”、“猪”、“鸡”、“床”、“施工面积”、“装卸量”、“堆存量”等。</w:delText>
        </w:r>
      </w:del>
    </w:p>
    <w:p>
      <w:pPr>
        <w:pStyle w:val="Normal"/>
        <w:spacing w:lineRule="exact" w:line="450"/>
        <w:rPr>
          <w:rFonts w:ascii="仿宋_GB2312" w:hAnsi="仿宋_GB2312" w:eastAsia="仿宋_GB2312"/>
          <w:sz w:val="24"/>
          <w:del w:id="153" w:author="李钰" w:date="2018-03-27T10:58:00Z"/>
        </w:rPr>
      </w:pPr>
      <w:ins w:id="148" w:author="师建华" w:date="2018-03-22T12:13:00Z">
        <w:del w:id="149" w:author="李钰" w:date="2018-03-27T10:58:00Z">
          <w:r>
            <w:rPr>
              <w:rFonts w:eastAsia="仿宋_GB2312" w:cs="仿宋_GB2312" w:ascii="仿宋_GB2312" w:hAnsi="仿宋_GB2312"/>
              <w:sz w:val="24"/>
            </w:rPr>
            <w:delText xml:space="preserve">  </w:delText>
          </w:r>
        </w:del>
      </w:ins>
      <w:ins w:id="150" w:author="师建华" w:date="2018-03-22T12:13:00Z">
        <w:del w:id="15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1. “</w:delText>
          </w:r>
        </w:del>
      </w:ins>
      <w:del w:id="152" w:author="李钰" w:date="2018-03-27T10:58:00Z">
        <w:r>
          <w:rPr>
            <w:rFonts w:ascii="仿宋_GB2312" w:hAnsi="仿宋_GB2312" w:cs="宋体;SimSun" w:eastAsia="仿宋_GB2312"/>
            <w:sz w:val="24"/>
          </w:rPr>
          <w:delText>单位”：填写“特征指标”的具体单位，如“平方米”、“头”、“羽”、“张”、“吨”等。</w:delText>
        </w:r>
      </w:del>
    </w:p>
    <w:p>
      <w:pPr>
        <w:pStyle w:val="Normal"/>
        <w:spacing w:lineRule="exact" w:line="450"/>
        <w:ind w:firstLine="120"/>
        <w:rPr>
          <w:rFonts w:ascii="仿宋_GB2312" w:hAnsi="仿宋_GB2312" w:eastAsia="仿宋_GB2312"/>
          <w:sz w:val="24"/>
          <w:del w:id="171" w:author="李钰" w:date="2018-03-27T10:58:00Z"/>
        </w:rPr>
      </w:pPr>
      <w:ins w:id="154" w:author="师建华" w:date="2018-03-22T12:13:00Z">
        <w:del w:id="155" w:author="李钰" w:date="2018-03-27T10:58:00Z">
          <w:r>
            <w:rPr>
              <w:rFonts w:eastAsia="仿宋_GB2312" w:cs="仿宋_GB2312" w:ascii="仿宋_GB2312" w:hAnsi="仿宋_GB2312"/>
              <w:sz w:val="24"/>
            </w:rPr>
            <w:delText xml:space="preserve"> </w:delText>
          </w:r>
        </w:del>
      </w:ins>
      <w:ins w:id="156" w:author="师建华" w:date="2018-03-22T12:13:00Z">
        <w:del w:id="15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2. “</w:delText>
          </w:r>
        </w:del>
      </w:ins>
      <w:ins w:id="158" w:author="师建华" w:date="2018-03-22T12:13:00Z">
        <w:del w:id="15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指标数量”：填写“特征指标”的数量，若“特征指标”是“牛”的，填写具体头数，如“</w:delText>
          </w:r>
        </w:del>
      </w:ins>
      <w:ins w:id="160" w:author="师建华" w:date="2018-03-22T12:13:00Z">
        <w:del w:id="16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500”</w:delText>
          </w:r>
        </w:del>
      </w:ins>
      <w:ins w:id="162" w:author="师建华" w:date="2018-03-22T12:13:00Z">
        <w:del w:id="16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；餐饮业填写“</w:delText>
          </w:r>
        </w:del>
      </w:ins>
      <w:ins w:id="164" w:author="师建华" w:date="2018-03-22T12:13:00Z">
        <w:del w:id="165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”</w:delText>
          </w:r>
        </w:del>
      </w:ins>
      <w:ins w:id="166" w:author="师建华" w:date="2018-03-22T12:13:00Z">
        <w:del w:id="167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；建筑扬尘填写具体面积数，如“</w:delText>
          </w:r>
        </w:del>
      </w:ins>
      <w:ins w:id="168" w:author="师建华" w:date="2018-03-22T12:13:00Z">
        <w:del w:id="169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500”</w:delText>
          </w:r>
        </w:del>
      </w:ins>
      <w:del w:id="170" w:author="李钰" w:date="2018-03-27T10:58:00Z">
        <w:r>
          <w:rPr>
            <w:rFonts w:ascii="仿宋_GB2312" w:hAnsi="仿宋_GB2312" w:cs="宋体;SimSun" w:eastAsia="仿宋_GB2312"/>
            <w:sz w:val="24"/>
          </w:rPr>
          <w:delText>；煤炭装卸、堆存填写装卸（堆存）的具体吨数乘以煤炭装卸（堆存）煤粉尘产生系数后的值。</w:delText>
        </w:r>
      </w:del>
    </w:p>
    <w:p>
      <w:pPr>
        <w:pStyle w:val="Normal"/>
        <w:spacing w:lineRule="exact" w:line="450"/>
        <w:rPr>
          <w:del w:id="197" w:author="李钰" w:date="2018-03-27T10:58:00Z"/>
        </w:rPr>
      </w:pPr>
      <w:ins w:id="172" w:author="师建华" w:date="2018-03-22T12:13:00Z">
        <w:del w:id="173" w:author="李钰" w:date="2018-03-27T10:58:00Z">
          <w:r>
            <w:rPr>
              <w:rFonts w:eastAsia="仿宋_GB2312" w:cs="仿宋_GB2312" w:ascii="仿宋_GB2312" w:hAnsi="仿宋_GB2312"/>
              <w:sz w:val="24"/>
            </w:rPr>
            <w:delText xml:space="preserve">  </w:delText>
          </w:r>
        </w:del>
      </w:ins>
      <w:ins w:id="174" w:author="师建华" w:date="2018-03-22T12:13:00Z">
        <w:del w:id="175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3</w:delText>
          </w:r>
        </w:del>
      </w:ins>
      <w:ins w:id="176" w:author="师建华" w:date="2018-03-22T12:13:00Z">
        <w:del w:id="17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.</w:delText>
          </w:r>
        </w:del>
      </w:ins>
      <w:ins w:id="178" w:author="师建华" w:date="2018-03-22T12:13:00Z">
        <w:del w:id="179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 xml:space="preserve"> “</w:delText>
          </w:r>
        </w:del>
      </w:ins>
      <w:ins w:id="180" w:author="师建华" w:date="2018-03-22T12:13:00Z">
        <w:del w:id="181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系数”：填写参与污染当量数计算的系数项，仅建筑施工扬尘以及煤炭装卸、堆存煤粉尘涉及。建筑施工扬尘特征系数为“扬尘产生量系数</w:delText>
          </w:r>
        </w:del>
      </w:ins>
      <w:ins w:id="182" w:author="师建华" w:date="2018-03-22T12:13:00Z">
        <w:del w:id="183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-</w:delText>
          </w:r>
        </w:del>
      </w:ins>
      <w:ins w:id="184" w:author="师建华" w:date="2018-03-22T12:13:00Z">
        <w:del w:id="185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扬尘削减量系数”，煤炭装卸、堆存煤粉尘特征系数为“</w:delText>
          </w:r>
        </w:del>
      </w:ins>
      <w:ins w:id="186" w:author="师建华" w:date="2018-03-22T12:15:00Z">
        <w:del w:id="187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产生</w:delText>
          </w:r>
        </w:del>
      </w:ins>
      <w:ins w:id="188" w:author="师建华" w:date="2018-03-22T12:13:00Z">
        <w:del w:id="18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系数</w:delText>
          </w:r>
        </w:del>
      </w:ins>
      <w:ins w:id="190" w:author="师建华" w:date="2018-03-22T12:13:00Z">
        <w:del w:id="19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×</w:delText>
          </w:r>
        </w:del>
      </w:ins>
      <w:ins w:id="192" w:author="师建华" w:date="2018-03-22T12:13:00Z">
        <w:del w:id="19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（</w:delText>
          </w:r>
        </w:del>
      </w:ins>
      <w:ins w:id="194" w:author="师建华" w:date="2018-03-22T12:13:00Z">
        <w:del w:id="195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-</w:delText>
          </w:r>
        </w:del>
      </w:ins>
      <w:del w:id="196" w:author="李钰" w:date="2018-03-27T10:58:00Z">
        <w:r>
          <w:rPr>
            <w:rFonts w:ascii="仿宋_GB2312" w:hAnsi="仿宋_GB2312" w:cs="宋体;SimSun" w:eastAsia="仿宋_GB2312"/>
            <w:sz w:val="24"/>
          </w:rPr>
          <w:delText>核减系数比例之和）”。</w:delText>
        </w:r>
      </w:del>
    </w:p>
    <w:p>
      <w:pPr>
        <w:pStyle w:val="Normal"/>
        <w:spacing w:lineRule="exact" w:line="450"/>
        <w:rPr>
          <w:rFonts w:ascii="仿宋_GB2312" w:hAnsi="仿宋_GB2312" w:eastAsia="仿宋_GB2312" w:cs="宋体;SimSun"/>
          <w:sz w:val="24"/>
          <w:del w:id="211" w:author="李钰" w:date="2018-03-27T10:58:00Z"/>
        </w:rPr>
      </w:pPr>
      <w:ins w:id="198" w:author="师建华" w:date="2018-03-22T12:13:00Z">
        <w:del w:id="199" w:author="李钰" w:date="2018-03-27T10:58:00Z">
          <w:r>
            <w:rPr>
              <w:rFonts w:eastAsia="仿宋_GB2312" w:cs="仿宋_GB2312" w:ascii="仿宋_GB2312" w:hAnsi="仿宋_GB2312"/>
              <w:sz w:val="24"/>
            </w:rPr>
            <w:delText xml:space="preserve">  </w:delText>
          </w:r>
        </w:del>
      </w:ins>
      <w:ins w:id="200" w:author="师建华" w:date="2018-03-22T12:13:00Z">
        <w:del w:id="20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4</w:delText>
          </w:r>
        </w:del>
      </w:ins>
      <w:ins w:id="202" w:author="师建华" w:date="2018-03-22T12:13:00Z">
        <w:del w:id="203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.</w:delText>
          </w:r>
        </w:del>
      </w:ins>
      <w:ins w:id="204" w:author="师建华" w:date="2018-03-22T12:13:00Z">
        <w:del w:id="205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 xml:space="preserve"> “</w:delText>
          </w:r>
        </w:del>
      </w:ins>
      <w:ins w:id="206" w:author="师建华" w:date="2018-03-22T12:13:00Z">
        <w:del w:id="207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污染当量值（特征值）”：按照《禽畜养殖业、小型企业和第三产业水污染物当量值》表中污染当量值和环境保护部门公布的特征值</w:delText>
          </w:r>
        </w:del>
      </w:ins>
      <w:ins w:id="208" w:author="师建华" w:date="2018-03-22T14:55:00Z">
        <w:del w:id="20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系数</w:delText>
          </w:r>
        </w:del>
      </w:ins>
      <w:del w:id="210" w:author="李钰" w:date="2018-03-27T10:58:00Z">
        <w:r>
          <w:rPr>
            <w:rFonts w:ascii="仿宋_GB2312" w:hAnsi="仿宋_GB2312" w:cs="宋体;SimSun" w:eastAsia="仿宋_GB2312"/>
            <w:sz w:val="24"/>
          </w:rPr>
          <w:delText>填写。</w:delText>
        </w:r>
      </w:del>
    </w:p>
    <w:p>
      <w:pPr>
        <w:pStyle w:val="Normal"/>
        <w:spacing w:lineRule="exact" w:line="450"/>
        <w:rPr>
          <w:rFonts w:ascii="仿宋_GB2312" w:hAnsi="仿宋_GB2312" w:eastAsia="仿宋_GB2312" w:cs="宋体;SimSun"/>
          <w:sz w:val="24"/>
        </w:rPr>
      </w:pPr>
      <w:ins w:id="212" w:author="师建华" w:date="2018-03-22T12:13:00Z">
        <w:del w:id="213" w:author="李钰" w:date="2018-03-27T10:58:00Z">
          <w:r>
            <w:rPr>
              <w:rFonts w:eastAsia="仿宋_GB2312" w:cs="仿宋_GB2312" w:ascii="仿宋_GB2312" w:hAnsi="仿宋_GB2312"/>
              <w:sz w:val="24"/>
            </w:rPr>
            <w:delText xml:space="preserve">  </w:delText>
          </w:r>
        </w:del>
      </w:ins>
      <w:ins w:id="214" w:author="师建华" w:date="2018-03-22T12:13:00Z">
        <w:del w:id="215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15</w:delText>
          </w:r>
        </w:del>
      </w:ins>
      <w:ins w:id="216" w:author="师建华" w:date="2018-03-22T12:13:00Z">
        <w:del w:id="21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.</w:delText>
          </w:r>
        </w:del>
      </w:ins>
      <w:ins w:id="218" w:author="师建华" w:date="2018-03-22T12:13:00Z">
        <w:del w:id="219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 xml:space="preserve"> “</w:delText>
          </w:r>
        </w:del>
      </w:ins>
      <w:ins w:id="220" w:author="师建华" w:date="2018-03-22T12:13:00Z">
        <w:del w:id="221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计税依据”：按照《禽畜养殖业、小型企业和第三产业水污染物当量值》表计算的，“</w:delText>
          </w:r>
        </w:del>
      </w:ins>
      <w:ins w:id="222" w:author="师建华" w:date="2018-03-22T12:13:00Z">
        <w:del w:id="22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计税依据</w:delText>
          </w:r>
        </w:del>
      </w:ins>
      <w:ins w:id="224" w:author="师建华" w:date="2018-03-22T12:13:00Z">
        <w:del w:id="225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”</w:delText>
          </w:r>
        </w:del>
      </w:ins>
      <w:ins w:id="226" w:author="师建华" w:date="2018-03-22T12:13:00Z">
        <w:del w:id="22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=“</w:delText>
          </w:r>
        </w:del>
      </w:ins>
      <w:ins w:id="228" w:author="师建华" w:date="2018-03-22T12:13:00Z">
        <w:del w:id="22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指标数量”</w:delText>
          </w:r>
        </w:del>
      </w:ins>
      <w:ins w:id="230" w:author="师建华" w:date="2018-03-22T12:13:00Z">
        <w:del w:id="23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÷“</w:delText>
          </w:r>
        </w:del>
      </w:ins>
      <w:ins w:id="232" w:author="师建华" w:date="2018-03-22T12:13:00Z">
        <w:del w:id="23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污染当量值”。采用特征系数</w:delText>
          </w:r>
        </w:del>
      </w:ins>
      <w:ins w:id="234" w:author="师建华" w:date="2018-03-22T12:13:00Z">
        <w:del w:id="235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计算的，</w:delText>
          </w:r>
        </w:del>
      </w:ins>
      <w:ins w:id="236" w:author="师建华" w:date="2018-03-22T12:13:00Z">
        <w:del w:id="237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“</w:delText>
          </w:r>
        </w:del>
      </w:ins>
      <w:ins w:id="238" w:author="师建华" w:date="2018-03-22T12:13:00Z">
        <w:del w:id="23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计税依据</w:delText>
          </w:r>
        </w:del>
      </w:ins>
      <w:ins w:id="240" w:author="师建华" w:date="2018-03-22T12:13:00Z">
        <w:del w:id="241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”</w:delText>
          </w:r>
        </w:del>
      </w:ins>
      <w:ins w:id="242" w:author="师建华" w:date="2018-03-22T12:13:00Z">
        <w:del w:id="243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=“</w:delText>
          </w:r>
        </w:del>
      </w:ins>
      <w:ins w:id="244" w:author="师建华" w:date="2018-03-22T12:13:00Z">
        <w:del w:id="245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指标数量”</w:delText>
          </w:r>
        </w:del>
      </w:ins>
      <w:ins w:id="246" w:author="师建华" w:date="2018-03-22T12:13:00Z">
        <w:del w:id="24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×“</w:delText>
          </w:r>
        </w:del>
      </w:ins>
      <w:ins w:id="248" w:author="师建华" w:date="2018-03-22T12:13:00Z">
        <w:del w:id="24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系数”</w:delText>
          </w:r>
        </w:del>
      </w:ins>
      <w:ins w:id="250" w:author="师建华" w:date="2018-03-22T12:13:00Z">
        <w:del w:id="25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÷“</w:delText>
          </w:r>
        </w:del>
      </w:ins>
      <w:ins w:id="252" w:author="师建华" w:date="2018-03-22T12:13:00Z">
        <w:del w:id="25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污染当量值”。采用</w:delText>
          </w:r>
        </w:del>
      </w:ins>
      <w:ins w:id="254" w:author="师建华" w:date="2018-03-22T12:13:00Z">
        <w:del w:id="255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</w:delText>
          </w:r>
        </w:del>
      </w:ins>
      <w:ins w:id="256" w:author="师建华" w:date="2018-03-22T12:13:00Z">
        <w:del w:id="257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值计算</w:delText>
          </w:r>
        </w:del>
      </w:ins>
      <w:ins w:id="258" w:author="师建华" w:date="2018-03-22T12:13:00Z">
        <w:del w:id="25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的，</w:delText>
          </w:r>
        </w:del>
      </w:ins>
      <w:ins w:id="260" w:author="师建华" w:date="2018-03-22T12:13:00Z">
        <w:del w:id="261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“</w:delText>
          </w:r>
        </w:del>
      </w:ins>
      <w:ins w:id="262" w:author="师建华" w:date="2018-03-22T12:13:00Z">
        <w:del w:id="263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计税依据</w:delText>
          </w:r>
        </w:del>
      </w:ins>
      <w:ins w:id="264" w:author="师建华" w:date="2018-03-22T12:13:00Z">
        <w:del w:id="265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”</w:delText>
          </w:r>
        </w:del>
      </w:ins>
      <w:ins w:id="266" w:author="师建华" w:date="2018-03-22T12:13:00Z">
        <w:del w:id="267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=“</w:delText>
          </w:r>
        </w:del>
      </w:ins>
      <w:ins w:id="268" w:author="师建华" w:date="2018-03-22T12:13:00Z">
        <w:del w:id="269" w:author="李钰" w:date="2018-03-27T10:58:00Z">
          <w:r>
            <w:rPr>
              <w:rFonts w:ascii="仿宋_GB2312" w:hAnsi="仿宋_GB2312" w:cs="宋体;SimSun" w:eastAsia="仿宋_GB2312"/>
              <w:sz w:val="24"/>
            </w:rPr>
            <w:delText>特征指标数量”</w:delText>
          </w:r>
        </w:del>
      </w:ins>
      <w:ins w:id="270" w:author="师建华" w:date="2018-03-22T12:13:00Z">
        <w:del w:id="271" w:author="李钰" w:date="2018-03-27T10:58:00Z">
          <w:r>
            <w:rPr>
              <w:rFonts w:eastAsia="仿宋_GB2312" w:cs="宋体;SimSun" w:ascii="仿宋_GB2312" w:hAnsi="仿宋_GB2312"/>
              <w:sz w:val="24"/>
            </w:rPr>
            <w:delText>×“</w:delText>
          </w:r>
        </w:del>
      </w:ins>
      <w:del w:id="272" w:author="李钰" w:date="2018-03-27T10:58:00Z">
        <w:r>
          <w:rPr>
            <w:rFonts w:ascii="仿宋_GB2312" w:hAnsi="仿宋_GB2312" w:cs="宋体;SimSun" w:eastAsia="仿宋_GB2312"/>
            <w:sz w:val="24"/>
          </w:rPr>
          <w:delText>特征值”。</w:delText>
        </w:r>
      </w:del>
    </w:p>
    <w:p>
      <w:pPr>
        <w:sectPr>
          <w:type w:val="nextPage"/>
          <w:pgSz w:w="11906" w:h="16838"/>
          <w:pgMar w:left="1134" w:right="1021" w:gutter="0" w:header="0" w:top="1021" w:footer="0" w:bottom="1021"/>
          <w:pgNumType w:fmt="decimal"/>
          <w:formProt w:val="false"/>
          <w:textDirection w:val="lrTb"/>
          <w:docGrid w:type="lines" w:linePitch="636" w:charSpace="23141"/>
        </w:sectPr>
      </w:pPr>
    </w:p>
    <w:p>
      <w:pPr>
        <w:pStyle w:val="Normal"/>
        <w:jc w:val="left"/>
        <w:rPr>
          <w:rFonts w:ascii="黑体;SimHei" w:hAnsi="黑体;SimHei" w:eastAsia="黑体;SimHei" w:cs="仿宋"/>
          <w:color w:val="000000"/>
          <w:sz w:val="32"/>
          <w:szCs w:val="32"/>
          <w:ins w:id="275" w:author="李钰" w:date="2018-03-27T10:58:00Z"/>
        </w:rPr>
      </w:pPr>
      <w:ins w:id="273" w:author="李钰" w:date="2018-03-27T10:58:00Z">
        <w:r>
          <w:rPr>
            <w:rFonts w:ascii="黑体;SimHei" w:hAnsi="黑体;SimHei" w:cs="仿宋" w:eastAsia="黑体;SimHei"/>
            <w:color w:val="000000"/>
            <w:sz w:val="32"/>
            <w:szCs w:val="32"/>
          </w:rPr>
          <w:t>附件</w:t>
        </w:r>
      </w:ins>
      <w:ins w:id="274" w:author="李钰" w:date="2018-03-27T10:58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  <w:t>4</w:t>
        </w:r>
      </w:ins>
    </w:p>
    <w:p>
      <w:pPr>
        <w:pStyle w:val="Normal"/>
        <w:spacing w:lineRule="exact" w:line="580"/>
        <w:jc w:val="center"/>
        <w:rPr/>
      </w:pPr>
      <w:r>
        <w:rPr/>
        <w:t>环境保护税核定征收基础信息确认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573"/>
        <w:gridCol w:w="162"/>
        <w:gridCol w:w="1098"/>
        <w:gridCol w:w="162"/>
        <w:gridCol w:w="688"/>
        <w:gridCol w:w="362"/>
        <w:gridCol w:w="996"/>
        <w:gridCol w:w="945"/>
        <w:gridCol w:w="342"/>
        <w:gridCol w:w="1305"/>
        <w:gridCol w:w="1398"/>
      </w:tblGrid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76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77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纳税人名称</w:t>
              </w:r>
            </w:ins>
          </w:p>
        </w:tc>
        <w:tc>
          <w:tcPr>
            <w:tcW w:w="21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78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23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81" w:author="李钰" w:date="2018-03-27T10:58:00Z"/>
              </w:rPr>
            </w:pPr>
            <w:ins w:id="279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80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统一社会信用代码</w:t>
              </w:r>
            </w:ins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82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（纳税人识别号）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8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54" w:hRule="atLeast"/>
        </w:trPr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86" w:author="李钰" w:date="2018-03-27T10:58:00Z"/>
              </w:rPr>
            </w:pPr>
            <w:ins w:id="284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85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生产经营</w:t>
              </w:r>
            </w:ins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87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场所地址</w:t>
              </w:r>
            </w:ins>
          </w:p>
        </w:tc>
        <w:tc>
          <w:tcPr>
            <w:tcW w:w="211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88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89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90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环境保护主管部门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91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54" w:hRule="atLeast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92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9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主管税务机关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94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95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行业类型</w:t>
              </w:r>
            </w:ins>
          </w:p>
        </w:tc>
        <w:tc>
          <w:tcPr>
            <w:tcW w:w="21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96" w:author="李钰" w:date="2018-03-27T10:58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</w:t>
              </w:r>
            </w:ins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97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*</w:t>
              </w:r>
            </w:ins>
            <w:ins w:id="298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主要污染物类别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299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 xml:space="preserve">大气污染物□ 水污染物□ </w:t>
              </w:r>
            </w:ins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0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污染物名称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1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特征指标</w:t>
              </w:r>
            </w:ins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2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单位</w:t>
              </w:r>
            </w:ins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特征系数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4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污染当量值（特征值）</w:t>
              </w:r>
            </w:ins>
          </w:p>
        </w:tc>
      </w:tr>
      <w:tr>
        <w:trPr>
          <w:trHeight w:val="454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5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1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6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2</w:t>
              </w:r>
            </w:ins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7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3</w:t>
              </w:r>
            </w:ins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8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5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09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>6</w:t>
              </w:r>
            </w:ins>
          </w:p>
        </w:tc>
      </w:tr>
      <w:tr>
        <w:trPr>
          <w:trHeight w:val="454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0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1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2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4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54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5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6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7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8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19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54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0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1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2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4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54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5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6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7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8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29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2835" w:hRule="atLeast"/>
        </w:trPr>
        <w:tc>
          <w:tcPr>
            <w:tcW w:w="892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32" w:author="李钰" w:date="2018-03-27T10:58:00Z"/>
              </w:rPr>
            </w:pPr>
            <w:ins w:id="330" w:author="李钰" w:date="2018-03-27T10:58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</w:t>
              </w:r>
            </w:ins>
            <w:ins w:id="331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谨声明：本表是根据《中华人民共和国环境保护税法》及其实施条例以及有关税收政策规定填报的，是真实的、可靠的、完整的。</w:t>
              </w:r>
            </w:ins>
          </w:p>
          <w:p>
            <w:pPr>
              <w:pStyle w:val="Normal"/>
              <w:ind w:right="480" w:firstLine="21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34" w:author="李钰" w:date="2018-03-27T10:58:00Z"/>
              </w:rPr>
            </w:pPr>
            <w:ins w:id="333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ind w:right="480" w:firstLine="21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36" w:author="李钰" w:date="2018-03-27T10:58:00Z"/>
              </w:rPr>
            </w:pPr>
            <w:ins w:id="335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ind w:right="480" w:firstLine="21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38" w:author="李钰" w:date="2018-03-27T10:58:00Z"/>
              </w:rPr>
            </w:pPr>
            <w:ins w:id="337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ind w:right="480" w:firstLine="21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40" w:author="李钰" w:date="2018-03-27T10:58:00Z"/>
              </w:rPr>
            </w:pPr>
            <w:ins w:id="339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ind w:right="480" w:firstLine="21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42" w:author="李钰" w:date="2018-03-27T10:58:00Z"/>
              </w:rPr>
            </w:pPr>
            <w:ins w:id="341" w:author="李钰" w:date="2018-03-27T10:58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ind w:right="480" w:firstLine="21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4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纳税人（签字或盖章）：                年   月   日</w:t>
              </w:r>
            </w:ins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44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经办人</w:t>
              </w:r>
            </w:ins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45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填报日期</w:t>
              </w:r>
            </w:ins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46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接收人</w:t>
              </w:r>
            </w:ins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47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接收日期</w:t>
              </w:r>
            </w:ins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49" w:author="李钰" w:date="2018-03-27T10:58:00Z"/>
              </w:rPr>
            </w:pPr>
            <w:ins w:id="348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环境保护</w:t>
              </w:r>
            </w:ins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50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主管部门意见</w:t>
              </w:r>
            </w:ins>
          </w:p>
        </w:tc>
        <w:tc>
          <w:tcPr>
            <w:tcW w:w="7296" w:type="dxa"/>
            <w:gridSpan w:val="9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51" w:author="李钰" w:date="2018-03-27T10:58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      </w:t>
              </w:r>
            </w:ins>
            <w:ins w:id="352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（签章）</w:t>
              </w:r>
            </w:ins>
          </w:p>
        </w:tc>
      </w:tr>
      <w:tr>
        <w:trPr>
          <w:trHeight w:val="1134" w:hRule="atLeast"/>
        </w:trPr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54" w:author="李钰" w:date="2018-03-27T10:58:00Z"/>
              </w:rPr>
            </w:pPr>
            <w:ins w:id="353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主管税务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55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机关意见</w:t>
              </w:r>
            </w:ins>
          </w:p>
        </w:tc>
        <w:tc>
          <w:tcPr>
            <w:tcW w:w="729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356" w:author="李钰" w:date="2018-03-27T10:58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                             </w:t>
              </w:r>
            </w:ins>
            <w:ins w:id="357" w:author="李钰" w:date="2018-03-27T10:58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 xml:space="preserve">（签章）       </w:t>
              </w:r>
            </w:ins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59" w:author="李钰" w:date="2018-03-27T10:58:00Z"/>
        </w:rPr>
      </w:pPr>
      <w:r>
        <w:br w:type="page"/>
      </w:r>
      <w:ins w:id="358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填表说明：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62" w:author="李钰" w:date="2018-03-27T10:58:00Z"/>
        </w:rPr>
      </w:pPr>
      <w:ins w:id="360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1.</w:t>
        </w:r>
      </w:ins>
      <w:ins w:id="361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本表为环境保护税核定征收基础信息确认表，依据《中华人民共和国税收征收管理法》、《中华人民共和国环境保护税法》制定。本表一式三份，税务机关和环保部门各执一份，纳税人留存一份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65" w:author="李钰" w:date="2018-03-27T10:58:00Z"/>
        </w:rPr>
      </w:pPr>
      <w:ins w:id="363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2.“</w:t>
        </w:r>
      </w:ins>
      <w:ins w:id="364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纳税人名称”：按照国家人事、民政部门批准设立或者工商部门注册登记的全称填写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68" w:author="李钰" w:date="2018-03-27T10:58:00Z"/>
        </w:rPr>
      </w:pPr>
      <w:ins w:id="366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3.“</w:t>
        </w:r>
      </w:ins>
      <w:ins w:id="367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统一社会信用代码（纳税人识别号）”：已有纳税人识别号的，填写纳税人识别号；已有统一社会信用代码的，填写统一社会信用代码。两者都有的，填写统一社会信用代码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71" w:author="李钰" w:date="2018-03-27T10:58:00Z"/>
        </w:rPr>
      </w:pPr>
      <w:ins w:id="369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4.“</w:t>
        </w:r>
      </w:ins>
      <w:ins w:id="370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生产经营场所地址”：是指申报单位实际生产经营所在地址，应具体到县（市、区）、乡（镇）、街（村）和门牌号码，在同一行政区划有多个生产经营地址的，按照主要的生产经营地址填写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74" w:author="李钰" w:date="2018-03-27T10:58:00Z"/>
        </w:rPr>
      </w:pPr>
      <w:ins w:id="372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5.“</w:t>
        </w:r>
      </w:ins>
      <w:ins w:id="373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环境保护主管部门”： 主管该企业的环保部门名称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77" w:author="李钰" w:date="2018-03-27T10:58:00Z"/>
        </w:rPr>
      </w:pPr>
      <w:ins w:id="375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6.“</w:t>
        </w:r>
      </w:ins>
      <w:ins w:id="376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主管税务机关”：纳税人生产经营所在地的主管税务机关名称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80" w:author="李钰" w:date="2018-03-27T10:58:00Z"/>
        </w:rPr>
      </w:pPr>
      <w:ins w:id="378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7</w:t>
        </w:r>
      </w:ins>
      <w:ins w:id="379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、“行业类型”，按照纳税人所属的工地类型或行业类型填写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ins w:id="383" w:author="李钰" w:date="2018-03-27T10:58:00Z"/>
        </w:rPr>
      </w:pPr>
      <w:ins w:id="381" w:author="李钰" w:date="2018-03-27T10:58:00Z">
        <w:r>
          <w:rPr>
            <w:rFonts w:eastAsia="仿宋_GB2312" w:cs="宋体;SimSun" w:ascii="仿宋_GB2312" w:hAnsi="仿宋_GB2312"/>
            <w:color w:val="000000"/>
            <w:kern w:val="0"/>
            <w:sz w:val="24"/>
          </w:rPr>
          <w:t>8.“</w:t>
        </w:r>
      </w:ins>
      <w:ins w:id="382" w:author="李钰" w:date="2018-03-27T10:58:00Z">
        <w:r>
          <w:rPr>
            <w:rFonts w:ascii="仿宋_GB2312" w:hAnsi="仿宋_GB2312" w:cs="宋体;SimSun" w:eastAsia="仿宋_GB2312"/>
            <w:color w:val="000000"/>
            <w:kern w:val="0"/>
            <w:sz w:val="24"/>
          </w:rPr>
          <w:t>主要污染物类别”：不定项选择，分为大气污染物、水污染物，可单选或者多选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sz w:val="24"/>
          <w:ins w:id="386" w:author="李钰" w:date="2018-03-27T10:58:00Z"/>
        </w:rPr>
      </w:pPr>
      <w:ins w:id="384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9.“</w:t>
        </w:r>
      </w:ins>
      <w:ins w:id="385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污染物名称”：填写“污水”、“废气”或“一般性粉尘”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sz w:val="24"/>
          <w:ins w:id="391" w:author="李钰" w:date="2018-03-27T10:58:00Z"/>
        </w:rPr>
      </w:pPr>
      <w:ins w:id="387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10. “</w:t>
        </w:r>
      </w:ins>
      <w:ins w:id="388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特征指标”：按照《禽畜养殖业、小型企业和第三产业水污染物当量值》表和我省环境保护主管部门规定的抽样测算方法填写，如“营业面积（</w:t>
        </w:r>
      </w:ins>
      <w:ins w:id="389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100</w:t>
        </w:r>
      </w:ins>
      <w:ins w:id="390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以下）”、“牛”、“猪”、“鸡”、“床”、“施工面积”、“装卸量”、“堆存量”等。</w:t>
        </w:r>
      </w:ins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sz w:val="24"/>
          <w:ins w:id="394" w:author="李钰" w:date="2018-03-27T10:58:00Z"/>
        </w:rPr>
      </w:pPr>
      <w:ins w:id="392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11.“</w:t>
        </w:r>
      </w:ins>
      <w:ins w:id="393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单位”：填写“特征指标”的具体单位，如“平方米”、“头”、“羽”、“张”、“吨”等。</w:t>
        </w:r>
      </w:ins>
    </w:p>
    <w:p>
      <w:pPr>
        <w:pStyle w:val="Normal"/>
        <w:snapToGrid w:val="false"/>
        <w:spacing w:lineRule="exact" w:line="440"/>
        <w:ind w:firstLine="480"/>
        <w:rPr>
          <w:ins w:id="405" w:author="李钰" w:date="2018-03-27T10:58:00Z"/>
        </w:rPr>
      </w:pPr>
      <w:ins w:id="395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12</w:t>
        </w:r>
      </w:ins>
      <w:ins w:id="396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.</w:t>
        </w:r>
      </w:ins>
      <w:ins w:id="397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“</w:t>
        </w:r>
      </w:ins>
      <w:ins w:id="398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特征系数”：填写参与污染当量数计算的系数项，仅施工扬尘以及煤炭装卸、堆存煤粉尘涉及。施工扬尘特征系数为“扬尘产生量系数</w:t>
        </w:r>
      </w:ins>
      <w:ins w:id="399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-</w:t>
        </w:r>
      </w:ins>
      <w:ins w:id="400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扬尘削减量系数”，煤炭装卸、堆存煤粉尘特征系数为“产生系数</w:t>
        </w:r>
      </w:ins>
      <w:ins w:id="401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×</w:t>
        </w:r>
      </w:ins>
      <w:ins w:id="402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（</w:t>
        </w:r>
      </w:ins>
      <w:ins w:id="403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1-</w:t>
        </w:r>
      </w:ins>
      <w:ins w:id="404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核减系数比例之和）”。</w:t>
        </w:r>
      </w:ins>
    </w:p>
    <w:p>
      <w:pPr>
        <w:pStyle w:val="Normal"/>
        <w:rPr/>
      </w:pPr>
      <w:ins w:id="406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13</w:t>
        </w:r>
      </w:ins>
      <w:ins w:id="407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.</w:t>
        </w:r>
      </w:ins>
      <w:ins w:id="408" w:author="李钰" w:date="2018-03-27T10:58:00Z">
        <w:r>
          <w:rPr>
            <w:rFonts w:eastAsia="仿宋_GB2312" w:cs="宋体;SimSun" w:ascii="仿宋_GB2312" w:hAnsi="仿宋_GB2312"/>
            <w:color w:val="000000"/>
            <w:sz w:val="24"/>
          </w:rPr>
          <w:t>“</w:t>
        </w:r>
      </w:ins>
      <w:ins w:id="409" w:author="李钰" w:date="2018-03-27T10:58:00Z">
        <w:r>
          <w:rPr>
            <w:rFonts w:ascii="仿宋_GB2312" w:hAnsi="仿宋_GB2312" w:cs="宋体;SimSun" w:eastAsia="仿宋_GB2312"/>
            <w:color w:val="000000"/>
            <w:sz w:val="24"/>
          </w:rPr>
          <w:t>污染当量值（特征值）”：按照《禽畜养殖业、小型企业和第三产业水污染物当量值》表中污染当量值和环境保护部门公布的特征值系数填写。</w:t>
        </w:r>
      </w:ins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师建华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